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тьяна Кова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н в посудной ла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лон из Зоопарка очень грустил. Он вспоминал свое счастливое детство, когда его жилище было чистым и теплым, а еда – обильной и вкусной. С тех пор многое изменилось. Жизнь животных стала намного тяжелее. Слон давно уже ел не досыта, а из многочисленных щелей его домика веяло холодом. Люди – работники Зоопарка, которые приносили еду животным и наводили порядок в их жилищах – теперь появлялись редко и всегда говорили загадочную и непонятную фразу: «Нет денег на содержание». А один из поваров как-то сказал: «На тарелочке с голубой каемочке никто ничего не принесет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лон долго думал, что же означают эти слова, ведь ему приносили еду только в большой посуде. «Наверное, хорошо кормят только тех, у кого есть тарелочка с голубой каемочкой», - решил Слон. Только где же взять такую тарелочку? «Ну разумеется, в посудной лавке!» – осенило велика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ледующее утро Слон умылся, побрился, причесался и отправился в посудную лав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куда? – строго спросил его Сторож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За тарелочкой с голубой каемочкой, - серьезно ответил Слон и отправился на поиски посудной лав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Через некоторое время в Зоопарке начался большой переполох: средь бела дня из клетки исчез африканский слон. Сторожа срочно вызвали к Директору, который от злости и обиды переливался всеми цветами радуг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Зачем, скажите мне, Вы отпустили его одного в Город, в котором он совершенно не ориентируется и, скорей всего, заблудится? – отчитывал он Сторож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 я думал, что это Вы его послали с поручением в посудную лавку! – оправдывался бедный старик, - Слон шел так уверенно и целеустремлен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я отчаянье Сторожа, Директор немного успокоился и сказ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Ну ладно. Теперь мы хотя бы знаем, куда он направляется. Но что ему могло понадобиться в посудной лавк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подумал, что это Вы послали его с поручением, я уже говорил об этом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Хорошо, идите работайте и не волнуйтесь. Мы пригласим на поиски дежурного детектива. И если Слон сам доберется до посудной лавки и сможет толково объяснить, что ему там понадобилось, то я объявлю всем благодарнос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лон очень долго плутал по городу. Спросить дорогу к посудной лавке он стеснялся, а прохожие его побаивались и обходили стороной. Сначала Слон очень удивился этому, потом растерялся, затем рассердился. Но он успокоился, когда вспомнил сказку про крошку Енота, которую рассказывала одна тетя своей дочке. Это было в прошлом году в Зоопарке. Девочка испугалась крупного хищника и заплакала, а мама рассказала ей эту сказку. Крошка Енот сначала испугался того, кто сидит в пруду, а потом улыбнулся ему и они подружи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лон решил поступить точно также. Он подошел к маленькой девочке, которая шла навстречу, улыбнулся и ласково сказ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равствуй, милая девочка! Не знаешь ли ты, как пройти в посудную лавк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дравствуй, Слон! Я видела тебя в Зоопарке и сразу узнала. Тебе нужен магазин посуды. Он находится за углом, в синем дом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магазине посуды было тихо, потому что начался обеденный перерыв. Продавец так удивился такому неожиданному посетителю, что пообещал подарить ему любую посуду на выбор. Слон выбрал небольшую миску с голубой каемочкой. Точнее, это был тазик внушительных размеров, но ведь и покупатель был не маленьки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ежурный детектив, приглашенный Директором Зоопарка для поисков Слона, очень устал. Ему пришлось обойти все магазины Города, в которых продается посуда. Конечно, большого Слона найти намного легче, чем иголку в стоге сена. Но ведь и магазинов в Городе было много. Но все-таки они встретились и оба были очень довольны эти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Хорошо то, что хорошо кончается. Слава об умном Слоне, который не только нашел дорогу к посудной лавке, но и получил в подарок красивую миску, разнеслась по всему городу. Теперь в Зоопарк приходило намного больше посетителей, чем раньше. Приезжали гости из-за рубежа с подарками. Теперь Директор Зоопарка не жаловался на то, что Зоопарку не хватает денег. При помощи богатых спонсоров для всех животных Зоопарка были отстроены новые удобные помещения. И питаться звери стали вкусно и сыт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едавно на экранах кинотеатров вышел фильм известного режиссера «Слон в посудной лавке». Если Вы поторопитесь, то еще успеете купить себе билет на последний сеан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ябрь 2000 – июнь 2001 г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©2006. Татьяна Коваленко. Все права защищены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en-US"/>
        </w:rPr>
        <w:t>©2006. Tatyana Kovalenko. All rights reserved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center"/>
      <w:rPr>
        <w:lang w:val="en-US"/>
      </w:rPr>
    </w:pPr>
    <w:hyperlink r:id="rId1">
      <w:r>
        <w:rPr>
          <w:rStyle w:val="InternetLink"/>
        </w:rPr>
        <w:t>http://www.clipro-f.com/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567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ind w:firstLine="567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lipro-f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41:00Z</dcterms:created>
  <dc:creator>Alexandre Katalov</dc:creator>
  <dc:description/>
  <dc:language>en-US</dc:language>
  <cp:lastModifiedBy>Олег Клипов</cp:lastModifiedBy>
  <dcterms:modified xsi:type="dcterms:W3CDTF">2006-10-24T19:22:00Z</dcterms:modified>
  <cp:revision>7</cp:revision>
  <dc:subject/>
  <dc:title>Екатерина Олейникова</dc:title>
</cp:coreProperties>
</file>