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i/>
          <w:i/>
          <w:sz w:val="28"/>
          <w:szCs w:val="28"/>
          <w:u w:val="single"/>
        </w:rPr>
      </w:pPr>
      <w:r>
        <w:rPr>
          <w:b/>
          <w:i/>
          <w:sz w:val="28"/>
          <w:szCs w:val="28"/>
          <w:u w:val="single"/>
        </w:rPr>
        <w:t>Екатерина Васина</w:t>
      </w:r>
    </w:p>
    <w:p>
      <w:pPr>
        <w:pStyle w:val="Normal"/>
        <w:ind w:firstLine="709"/>
        <w:jc w:val="center"/>
        <w:rPr>
          <w:b/>
          <w:b/>
          <w:i/>
          <w:i/>
          <w:sz w:val="28"/>
          <w:szCs w:val="28"/>
          <w:u w:val="single"/>
        </w:rPr>
      </w:pPr>
      <w:r>
        <w:rPr>
          <w:b/>
          <w:i/>
          <w:sz w:val="28"/>
          <w:szCs w:val="28"/>
          <w:u w:val="single"/>
        </w:rPr>
      </w:r>
    </w:p>
    <w:p>
      <w:pPr>
        <w:pStyle w:val="Normal"/>
        <w:ind w:firstLine="709"/>
        <w:jc w:val="center"/>
        <w:rPr>
          <w:b/>
          <w:b/>
          <w:sz w:val="28"/>
          <w:szCs w:val="28"/>
        </w:rPr>
      </w:pPr>
      <w:r>
        <w:rPr>
          <w:b/>
          <w:sz w:val="28"/>
          <w:szCs w:val="28"/>
        </w:rPr>
        <w:t>Одолень-трава.</w:t>
      </w:r>
    </w:p>
    <w:p>
      <w:pPr>
        <w:pStyle w:val="Normal"/>
        <w:ind w:firstLine="709"/>
        <w:jc w:val="both"/>
        <w:rPr>
          <w:b/>
          <w:b/>
          <w:sz w:val="28"/>
          <w:szCs w:val="28"/>
        </w:rPr>
      </w:pPr>
      <w:r>
        <w:rPr>
          <w:b/>
          <w:sz w:val="28"/>
          <w:szCs w:val="28"/>
        </w:rPr>
      </w:r>
    </w:p>
    <w:p>
      <w:pPr>
        <w:pStyle w:val="Normal"/>
        <w:ind w:firstLine="709"/>
        <w:jc w:val="both"/>
        <w:rPr/>
      </w:pPr>
      <w:r>
        <w:rPr/>
        <w:t xml:space="preserve"> </w:t>
      </w:r>
      <w:r>
        <w:rPr/>
        <w:t xml:space="preserve">У каждого человека есть мечта. Нет, не так. У каждого человека есть образ того, кого хочется видеть рядом. И у школьницы, рыдающей от своего кумира, и у многодетной матери, прячущей медальон с любимым Принцем. И в этом нет никакого преступления. Да, женская природа наша такая: надо вот ей, чтобы было о ком мечтать. И неважно, что в реале ты замужем за пьяненьким слесарем или богатеньким буратино. Главное, чтобы Принц не вмешивался в реальную жизнь и все будет в шоколаде. Потому что если нарушить это правило, то либо останешься старой девой либо пустишься во все тяжкие. А такие крайности ну уж совсем никуда не годятся. </w:t>
      </w:r>
    </w:p>
    <w:p>
      <w:pPr>
        <w:pStyle w:val="Normal"/>
        <w:ind w:firstLine="709"/>
        <w:jc w:val="both"/>
        <w:rPr/>
      </w:pPr>
      <w:r>
        <w:rPr/>
        <w:t xml:space="preserve">  </w:t>
      </w:r>
      <w:r>
        <w:rPr/>
        <w:t xml:space="preserve">Сандра не ревела, не прятала медальоны, не целовала на ночь фотографии. Но Принц был. Эээ…хотя она его называла «принц наоборот». Но ведь никакого преступления, как уже выяснили, в этом нет. </w:t>
      </w:r>
    </w:p>
    <w:p>
      <w:pPr>
        <w:pStyle w:val="Normal"/>
        <w:ind w:firstLine="709"/>
        <w:jc w:val="both"/>
        <w:rPr/>
      </w:pPr>
      <w:r>
        <w:rPr/>
        <w:t xml:space="preserve">- Засранец ты. – со вздохом поведала она своему «принцу наоборот». Но тот видимо не подозревал об этом. Впрочем, не подозревал он и о том, что на него смотрит девушка. Причем девушка крайне симпатичная и жизнерадостная. Данная мысль заставила Сандру решительно запихать любимого в кучку бумажек. В принципе портрет уже был необязателен. Ах, эти темные глаза! И эти черные шелковые волосы! Ммм…а фигуууураааа! Ну…фигуру допустим пришлось додумывать, но это не важно. И дело даже не во внешности, так как здесь явно срабатывал принцип «чуть красивее обезьяны». Сандра погружалась в экстаз, метала молнии и расплывалась липкой лужицей удовольствия при одной мысли о его характере. Ооооо, да, пусть он выдуман, пусть его место в книгах, но этот характер. Да, пусть он будет таким холодным, язвительным, нежным, неистовым, и сексуальным. Непонятно как, но эти грани легко укладывались в голове.  </w:t>
      </w:r>
    </w:p>
    <w:p>
      <w:pPr>
        <w:pStyle w:val="Normal"/>
        <w:ind w:firstLine="709"/>
        <w:jc w:val="both"/>
        <w:rPr/>
      </w:pPr>
      <w:r>
        <w:rPr/>
        <w:t xml:space="preserve">   </w:t>
      </w:r>
      <w:r>
        <w:rPr/>
        <w:t xml:space="preserve">Да, столь приятными мыслями хочется наслаждаться часами. Но все же реальность требует своего. И она потребовала в качестве длинного звонка. Очередной клиент. Да уж, кто бы сказал что лекарь-травник станет пользоватся такой популярностью. </w:t>
      </w:r>
    </w:p>
    <w:p>
      <w:pPr>
        <w:pStyle w:val="Normal"/>
        <w:ind w:firstLine="709"/>
        <w:jc w:val="both"/>
        <w:rPr/>
      </w:pPr>
      <w:r>
        <w:rPr/>
        <w:t xml:space="preserve">  </w:t>
      </w:r>
      <w:r>
        <w:rPr/>
        <w:t xml:space="preserve">А Сандра любила травы. И не просто любила. Уже с раннего детства предпочитала вместо игрушек возиться с листьями и веточками непонятного назначения. И поэтому при выборе профессии сомнений не оставалось. Кто сказал, что ведьм не бывает?! Сандра лишь довольно хихикала. Она не просто знала травы, она чуствовала их каким-то внутренним чутьем. И истинным наслаждением было видеть, как обалдевший клиент тряс головой, осознавая, что снова бодр и здоров. </w:t>
      </w:r>
    </w:p>
    <w:p>
      <w:pPr>
        <w:pStyle w:val="Normal"/>
        <w:ind w:firstLine="709"/>
        <w:jc w:val="both"/>
        <w:rPr/>
      </w:pPr>
      <w:r>
        <w:rPr/>
        <w:t>- Рецепт  простой, но я его записала на всякий случай. – Сандра спрыгнула с табуретке с пакетом в руках. В шкафу их лежало сотни.</w:t>
      </w:r>
    </w:p>
    <w:p>
      <w:pPr>
        <w:pStyle w:val="Normal"/>
        <w:ind w:firstLine="709"/>
        <w:jc w:val="both"/>
        <w:rPr/>
      </w:pPr>
      <w:r>
        <w:rPr/>
        <w:t xml:space="preserve">- Так, это шиповник. Держите на слабом огне 10 мин. И не забудьте дать настояться 24 часа. Я еще внесла туда мяту и душицу. Через месяц ко мне. </w:t>
      </w:r>
    </w:p>
    <w:p>
      <w:pPr>
        <w:pStyle w:val="Normal"/>
        <w:ind w:firstLine="709"/>
        <w:jc w:val="both"/>
        <w:rPr/>
      </w:pPr>
      <w:r>
        <w:rPr/>
        <w:t xml:space="preserve">   </w:t>
      </w:r>
      <w:r>
        <w:rPr/>
        <w:t xml:space="preserve">Ну вот, на сегодня прием окончен. Девушка быстро протерла столы, убрала бутылки со снадобьями. В соседнем помещении  терпкий свежий запах: здесь происходит процесс сушки трав. Сандра замерла на пороге комнаты и несолько секунд стояла, впитывая этот живой и бодрый аромат. </w:t>
      </w:r>
    </w:p>
    <w:p>
      <w:pPr>
        <w:pStyle w:val="Normal"/>
        <w:ind w:firstLine="709"/>
        <w:jc w:val="both"/>
        <w:rPr/>
      </w:pPr>
      <w:r>
        <w:rPr/>
        <w:t xml:space="preserve">- Балдеешь, ведьмочка? – задорный голос с порога. Сандра с улыбкой обернулась: дааааа, красавец. Уже год вместе, а его вид по-прежнему вызывает восхищение. Особенно голубые глаза: сияющие и веселые. </w:t>
      </w:r>
    </w:p>
    <w:p>
      <w:pPr>
        <w:pStyle w:val="Normal"/>
        <w:ind w:firstLine="709"/>
        <w:jc w:val="both"/>
        <w:rPr/>
      </w:pPr>
      <w:r>
        <w:rPr/>
        <w:t xml:space="preserve">- А ты? Подготовил свое извинение? Учти, Макс, буду начислять проценты. – Сандра постаралась придать голосу мурлыкающие нотки. Но что-то получилось плохо. Впрочем, зачем заморачиваться? Макс и так сделает все, что она захочет. </w:t>
      </w:r>
    </w:p>
    <w:p>
      <w:pPr>
        <w:pStyle w:val="Normal"/>
        <w:ind w:firstLine="709"/>
        <w:jc w:val="both"/>
        <w:rPr/>
      </w:pPr>
      <w:r>
        <w:rPr/>
        <w:t xml:space="preserve">  </w:t>
      </w:r>
      <w:r>
        <w:rPr/>
        <w:t xml:space="preserve">И правда. Сделал. Аж три раза. И вырубился, довольный, как три кабана. Развалился практически поперек кровати. Подавив смутное желание двинуть любимого по затылку (ей осталось слишком мало спального места) Сандра подошла к окну. Способность Макса вырубаться практически сразу после оргазма действовало на нее похлеще озверина. Но поделать с мужской физиологией ничего нельзя. Интересно, а </w:t>
      </w:r>
      <w:r>
        <w:rPr>
          <w:b/>
          <w:i/>
        </w:rPr>
        <w:t xml:space="preserve">он </w:t>
      </w:r>
      <w:r>
        <w:rPr/>
        <w:t xml:space="preserve">тоже вот вырубился бы? И храпел, перекосив физиономию? Сандра передернулась и сильней прижалась лбом к прохладному стеклу. Что с ней? Ведь она любит Макса! Он красивый, ласковый, нежный…список можно продолжать еще долго. </w:t>
      </w:r>
    </w:p>
    <w:p>
      <w:pPr>
        <w:pStyle w:val="Normal"/>
        <w:ind w:firstLine="709"/>
        <w:jc w:val="both"/>
        <w:rPr/>
      </w:pPr>
      <w:r>
        <w:rPr/>
        <w:t xml:space="preserve">- Не смей врыватся в мою жизнь.- слова оставляли на стекле влажные следы – Ты должен быть лишь в моих мечтах, но мою жизнь не смей трогать. </w:t>
      </w:r>
    </w:p>
    <w:p>
      <w:pPr>
        <w:pStyle w:val="Normal"/>
        <w:ind w:firstLine="709"/>
        <w:jc w:val="both"/>
        <w:rPr/>
      </w:pPr>
      <w:r>
        <w:rPr/>
        <w:t xml:space="preserve">   </w:t>
      </w:r>
      <w:r>
        <w:rPr/>
        <w:t xml:space="preserve">Опасность принцев в том, что их не существует. А поэтому практически каждая женщина в какой-то момент понимает одну важную истину: не стоит гоняться за идеалом, с ним скучно. И нельзя любить мужчину больше, чем он тебя. Короче, надо просто расслабиться и попытатся сделать из того, что есть, хоть какое-то подобие человека. То есть научить не хрюкать и опускать крышку унитаза ( с последним всегда почему-то проблемы). </w:t>
      </w:r>
    </w:p>
    <w:p>
      <w:pPr>
        <w:pStyle w:val="Normal"/>
        <w:ind w:firstLine="709"/>
        <w:jc w:val="both"/>
        <w:rPr/>
      </w:pPr>
      <w:r>
        <w:rPr/>
        <w:t xml:space="preserve">  </w:t>
      </w:r>
      <w:r>
        <w:rPr/>
        <w:t xml:space="preserve">Сандра это четко осознавала. И не менее четко понимала, что так нельзя. Легче всего сказать, что мужик козел и гордо потребовать от него извинений за такое открытие. Но если мужики козлы, эгоисты и сволочи, то кто в таком случае женщины? Напрашивающийся сам собой ответ девушке решительно не нравился. И вообще, как можно любить человека, которого не уважаешь? Макса она…пожалуй уважала. Иначе давно бы высказала все. Но ведь это не его вина, что каждую ночь ее практически сжигает жажда любви того…кого нет и никогда не будет. И Макс не в силах погасить ее. Главное, чтобы это осталось между ней и ее совестью иначе  эпитет «идиотка» прилипнет надолго. Да и не только он. </w:t>
      </w:r>
    </w:p>
    <w:p>
      <w:pPr>
        <w:pStyle w:val="Normal"/>
        <w:ind w:firstLine="709"/>
        <w:jc w:val="both"/>
        <w:rPr/>
      </w:pPr>
      <w:r>
        <w:rPr/>
        <w:t>- Ты – моя мечта. Вот и оставайся ею. – Сандра скинула халат и забралась на кровать. На толчок локтем Макс лишь всхрапнул и что-то пробурчал. Нет, она точно приучит спать его на коврике!</w:t>
      </w:r>
    </w:p>
    <w:p>
      <w:pPr>
        <w:pStyle w:val="Normal"/>
        <w:ind w:firstLine="709"/>
        <w:jc w:val="both"/>
        <w:rPr/>
      </w:pPr>
      <w:r>
        <w:rPr/>
      </w:r>
    </w:p>
    <w:p>
      <w:pPr>
        <w:pStyle w:val="Normal"/>
        <w:ind w:firstLine="709"/>
        <w:jc w:val="both"/>
        <w:rPr/>
      </w:pPr>
      <w:r>
        <w:rPr/>
        <w:t xml:space="preserve">                                                                              </w:t>
      </w:r>
      <w:r>
        <w:rPr/>
        <w:t>***</w:t>
      </w:r>
    </w:p>
    <w:p>
      <w:pPr>
        <w:pStyle w:val="Normal"/>
        <w:ind w:firstLine="709"/>
        <w:jc w:val="both"/>
        <w:rPr/>
      </w:pPr>
      <w:r>
        <w:rPr/>
      </w:r>
    </w:p>
    <w:p>
      <w:pPr>
        <w:pStyle w:val="Normal"/>
        <w:ind w:firstLine="709"/>
        <w:jc w:val="both"/>
        <w:rPr/>
      </w:pPr>
      <w:r>
        <w:rPr/>
        <w:t xml:space="preserve">   </w:t>
      </w:r>
      <w:r>
        <w:rPr/>
        <w:t>- Какая еще одолень-трава?! – Сандра раздражено уставилась на подругу – Я же врач, в конце-концов, а не волхв или колдунья!!!</w:t>
      </w:r>
    </w:p>
    <w:p>
      <w:pPr>
        <w:pStyle w:val="Normal"/>
        <w:ind w:firstLine="709"/>
        <w:jc w:val="both"/>
        <w:rPr/>
      </w:pPr>
      <w:r>
        <w:rPr/>
        <w:t>- Ну ты так сильно то не открещивайся. – хмыкнула собеседница. Велла старше Сандры лет на десять-пятнадцать. И когда-то учила девушку знанию трав. Сейчас ее синие глаза горели поистине колдовским огнем, рыжие волосы растрепались и, казалось, посверкивали.</w:t>
      </w:r>
    </w:p>
    <w:p>
      <w:pPr>
        <w:pStyle w:val="Normal"/>
        <w:ind w:firstLine="709"/>
        <w:jc w:val="both"/>
        <w:rPr/>
      </w:pPr>
      <w:r>
        <w:rPr/>
        <w:t>- Балда! Я тебе открываю тайну, а ты пихаешься руками и ногами!</w:t>
      </w:r>
    </w:p>
    <w:p>
      <w:pPr>
        <w:pStyle w:val="Normal"/>
        <w:ind w:firstLine="709"/>
        <w:jc w:val="both"/>
        <w:rPr/>
      </w:pPr>
      <w:r>
        <w:rPr/>
        <w:t xml:space="preserve">- Какую тайну?- буркнула Сандра – Одолень-трава это вымысел, как и разрыв, и плакун и так далее. Я даже песню про них знаю. Напеть? Правда у меня голос…окна повылетают. </w:t>
      </w:r>
    </w:p>
    <w:p>
      <w:pPr>
        <w:pStyle w:val="Normal"/>
        <w:ind w:firstLine="709"/>
        <w:jc w:val="both"/>
        <w:rPr/>
      </w:pPr>
      <w:r>
        <w:rPr/>
        <w:t>- Помолчи, когда старшие разговаривают. Смотри!!!</w:t>
      </w:r>
    </w:p>
    <w:p>
      <w:pPr>
        <w:pStyle w:val="Normal"/>
        <w:ind w:firstLine="709"/>
        <w:jc w:val="both"/>
        <w:rPr/>
      </w:pPr>
      <w:r>
        <w:rPr/>
        <w:t xml:space="preserve">   </w:t>
      </w:r>
      <w:r>
        <w:rPr/>
        <w:t>Сандра уставилась на кинутое на стол растение. По мере рассматривания выражение раздражения сменилось редкой язвительностью.</w:t>
      </w:r>
    </w:p>
    <w:p>
      <w:pPr>
        <w:pStyle w:val="Normal"/>
        <w:ind w:firstLine="709"/>
        <w:jc w:val="both"/>
        <w:rPr/>
      </w:pPr>
      <w:r>
        <w:rPr/>
        <w:t>- Одолень-трава?</w:t>
      </w:r>
    </w:p>
    <w:p>
      <w:pPr>
        <w:pStyle w:val="Normal"/>
        <w:ind w:firstLine="709"/>
        <w:jc w:val="both"/>
        <w:rPr/>
      </w:pPr>
      <w:r>
        <w:rPr/>
        <w:t>- Она самая!</w:t>
      </w:r>
    </w:p>
    <w:p>
      <w:pPr>
        <w:pStyle w:val="Normal"/>
        <w:ind w:firstLine="709"/>
        <w:jc w:val="both"/>
        <w:rPr/>
      </w:pPr>
      <w:r>
        <w:rPr/>
        <w:t>- Это кувшинка!!! Это обычная кувшинка!!! Ты решила на мне репетицию первого апреля провести?!</w:t>
      </w:r>
    </w:p>
    <w:p>
      <w:pPr>
        <w:pStyle w:val="Normal"/>
        <w:ind w:firstLine="709"/>
        <w:jc w:val="both"/>
        <w:rPr/>
      </w:pPr>
      <w:r>
        <w:rPr/>
        <w:t xml:space="preserve">- Заткнись – рявкнула Велла. Бросила перед Сандрой книгу. Столб пыли заставил обоих закашлятся. </w:t>
      </w:r>
    </w:p>
    <w:p>
      <w:pPr>
        <w:pStyle w:val="Normal"/>
        <w:ind w:firstLine="709"/>
        <w:jc w:val="both"/>
        <w:rPr/>
      </w:pPr>
      <w:r>
        <w:rPr/>
        <w:t xml:space="preserve">- Что это? – девушка острожно потянула за корешок. Пальцы коснулись теплой (!) обложки, старой и потрескавшийся. Но цвета не поблекли. Хрусткие полупрозрачные страницы замелькали перед глазами. Вот она! Сандра с удивлением и волнением вчитывалась в строки под изображением кувшинки. </w:t>
      </w:r>
    </w:p>
    <w:p>
      <w:pPr>
        <w:pStyle w:val="Normal"/>
        <w:ind w:firstLine="709"/>
        <w:jc w:val="both"/>
        <w:rPr/>
      </w:pPr>
      <w:r>
        <w:rPr/>
        <w:t>- Велла, это что…это правда да?</w:t>
      </w:r>
    </w:p>
    <w:p>
      <w:pPr>
        <w:pStyle w:val="Normal"/>
        <w:ind w:firstLine="709"/>
        <w:jc w:val="both"/>
        <w:rPr/>
      </w:pPr>
      <w:r>
        <w:rPr/>
        <w:t xml:space="preserve">- Абсолютно! – радостно подтвердила Велла. Осмотрелась и вдруг…вытащила из кучи бумаг тот самый портрет. Придирчиво прищурила глаза. Негодование Сандры ее ничуть не испугало. </w:t>
      </w:r>
    </w:p>
    <w:p>
      <w:pPr>
        <w:pStyle w:val="Normal"/>
        <w:ind w:firstLine="709"/>
        <w:jc w:val="both"/>
        <w:rPr/>
      </w:pPr>
      <w:r>
        <w:rPr/>
        <w:t xml:space="preserve">- Ну ладно, ладно, признаюсь. Ты меня совсем идиоткой считаешь? А то я не заметила твоих взглядов, которые ты периодически кидаешь на этого. Он же…Макс красивее. А ты? </w:t>
      </w:r>
    </w:p>
    <w:p>
      <w:pPr>
        <w:pStyle w:val="Normal"/>
        <w:ind w:firstLine="709"/>
        <w:jc w:val="both"/>
        <w:rPr/>
      </w:pPr>
      <w:r>
        <w:rPr/>
        <w:t xml:space="preserve">- Это всего лишь мечта! – взорвалась Сандра.– Я даже портрет видишь как кинула?  А мечта не должна мешать реальности, она должна помогать! </w:t>
      </w:r>
    </w:p>
    <w:p>
      <w:pPr>
        <w:pStyle w:val="Normal"/>
        <w:ind w:firstLine="709"/>
        <w:jc w:val="both"/>
        <w:rPr/>
      </w:pPr>
      <w:r>
        <w:rPr/>
        <w:t>- А я о чем? – вдруг тихо спросила Велла. – Ты думаешь я не знаю что ты постоянно что то ищешь? И не только в научной литературе. Уж не способ ли превратить мечту в реальность? И не потому ли ты так быстро совершенствуешься в своей профессии, надеясь на чудо? Разве это не помощь твоей мечты?</w:t>
      </w:r>
    </w:p>
    <w:p>
      <w:pPr>
        <w:pStyle w:val="Normal"/>
        <w:ind w:firstLine="709"/>
        <w:jc w:val="both"/>
        <w:rPr/>
      </w:pPr>
      <w:r>
        <w:rPr/>
        <w:t xml:space="preserve">   </w:t>
      </w:r>
      <w:r>
        <w:rPr/>
        <w:t>Сандра сжала кулаки: Велла безжалостно права. Но как ей обьяснить, если она сама не понимает чего хочет.</w:t>
      </w:r>
    </w:p>
    <w:p>
      <w:pPr>
        <w:pStyle w:val="Normal"/>
        <w:ind w:firstLine="709"/>
        <w:jc w:val="both"/>
        <w:rPr/>
      </w:pPr>
      <w:r>
        <w:rPr/>
        <w:t xml:space="preserve"> </w:t>
      </w:r>
      <w:r>
        <w:rPr/>
        <w:t xml:space="preserve">- Это всего лишь…Велла, я не знаю как обьяснить. Это как игра, главное не заиграться. Я же понимаю, что это невозможно. Но ведь сердцу не прикажешь. Глупо, но правда. Я иногда что-то пытаюсь сделать, но ничего не нахожу. Это нечто…нечто, что выше серых будней. </w:t>
      </w:r>
    </w:p>
    <w:p>
      <w:pPr>
        <w:pStyle w:val="Normal"/>
        <w:ind w:firstLine="709"/>
        <w:jc w:val="both"/>
        <w:rPr/>
      </w:pPr>
      <w:r>
        <w:rPr/>
        <w:t xml:space="preserve"> </w:t>
      </w:r>
      <w:r>
        <w:rPr/>
        <w:t>- Ты бы все равно пришла ко мне с вопросом.- негромко проговорила Велла. Уже у самых дверей она обернулась и глянула на подругу. Да, Сандра очень красива. Особенно вот такая: растерянная, темные волосы слегка взьерошенны, а в карих глазах немой вопрос – Тебе выпал редчайший шанс, Сандра. Неужели ты его упустишь?</w:t>
      </w:r>
    </w:p>
    <w:p>
      <w:pPr>
        <w:pStyle w:val="Normal"/>
        <w:ind w:firstLine="709"/>
        <w:jc w:val="both"/>
        <w:rPr/>
      </w:pPr>
      <w:r>
        <w:rPr/>
        <w:t xml:space="preserve">  </w:t>
      </w:r>
      <w:r>
        <w:rPr/>
        <w:t>Дверь негромко щелкнула. Сандра продолжила сидеть, уставившись в книгу. Шанс? Глупости, Велла ошиблась! Но внутренний голос что-то настойчиво вещал и затыкаться не собирался. А может быть…нет, это безумие!</w:t>
      </w:r>
    </w:p>
    <w:p>
      <w:pPr>
        <w:pStyle w:val="Normal"/>
        <w:ind w:firstLine="709"/>
        <w:jc w:val="both"/>
        <w:rPr/>
      </w:pPr>
      <w:r>
        <w:rPr/>
        <w:t xml:space="preserve">- Это невозможно. – Сандра резко оттолкнула книгу. Портрет соскользнул со стола и упал на колени девушки. Черные волосы, суровый взгляд, словно никогда не улыбается. Что он делает с ней? Почему при взгляде на него все вокруг светлеет, и улыбка расползается к ушам. </w:t>
      </w:r>
    </w:p>
    <w:p>
      <w:pPr>
        <w:pStyle w:val="Normal"/>
        <w:ind w:firstLine="709"/>
        <w:jc w:val="both"/>
        <w:rPr/>
      </w:pPr>
      <w:r>
        <w:rPr/>
        <w:t>- Ладно. – медленно она подняла портрет – Я попробую, в конце концов если не ради любви, то тогда ради чего?</w:t>
      </w:r>
    </w:p>
    <w:p>
      <w:pPr>
        <w:pStyle w:val="Normal"/>
        <w:ind w:firstLine="709"/>
        <w:jc w:val="both"/>
        <w:rPr/>
      </w:pPr>
      <w:r>
        <w:rPr/>
      </w:r>
    </w:p>
    <w:p>
      <w:pPr>
        <w:pStyle w:val="Normal"/>
        <w:ind w:firstLine="709"/>
        <w:jc w:val="both"/>
        <w:rPr/>
      </w:pPr>
      <w:r>
        <w:rPr/>
        <w:t xml:space="preserve">                                                                             </w:t>
      </w:r>
      <w:r>
        <w:rPr/>
        <w:t>***</w:t>
      </w:r>
    </w:p>
    <w:p>
      <w:pPr>
        <w:pStyle w:val="Normal"/>
        <w:ind w:firstLine="709"/>
        <w:jc w:val="both"/>
        <w:rPr/>
      </w:pPr>
      <w:r>
        <w:rPr/>
      </w:r>
    </w:p>
    <w:p>
      <w:pPr>
        <w:pStyle w:val="Normal"/>
        <w:ind w:firstLine="709"/>
        <w:jc w:val="both"/>
        <w:rPr/>
      </w:pPr>
      <w:r>
        <w:rPr/>
        <w:t xml:space="preserve">    </w:t>
      </w:r>
      <w:r>
        <w:rPr/>
        <w:t xml:space="preserve">Фраза, что все женщины дуры бесит с рождения. Но сейчас Сандра признавалась, что еще немного и она в это поверит. А что еще можно подумать, глядя на то, что она творит? Уже целый месяц. День за днем терпеливо бросает в странный отвар редчайшие травы. Ругает себя последними словами, едва не бьется лбом о стену, но продолжает готовить. Портрет давно спрятала между книг, но это уже не имеет значения. Темные глаза, гораздо темнее ее собственных,  уже почти не уходят из головы. А сегодня? Сандра тихо застонала, вновь переживая этот момент. Она проснулсь от того, что Макс стал до нее домогатся. В ответ на яростное шипение утверждал, что она стонала во сне и звала любимого. Ну а «любимый» решил помочь. И ничего не понял, когда его выставили за дверь с воплями. Хотя успел вякнуть что-то типа: « позвоню, когда ты успокоишься». </w:t>
      </w:r>
    </w:p>
    <w:p>
      <w:pPr>
        <w:pStyle w:val="Normal"/>
        <w:ind w:firstLine="709"/>
        <w:jc w:val="both"/>
        <w:rPr/>
      </w:pPr>
      <w:r>
        <w:rPr/>
        <w:t xml:space="preserve">  </w:t>
      </w:r>
      <w:r>
        <w:rPr/>
        <w:t xml:space="preserve">Ладно, отвар  почти готов. Сандра с легким отвращением посмотрела на кувшинку. День назад она лично в полночь отправилась искать ее. Лчше не вспоминать, сколько ужасов передумала, пока не вернулась домой. Нет, она не просто авантюристка, она психованная авантюристка. </w:t>
      </w:r>
    </w:p>
    <w:p>
      <w:pPr>
        <w:pStyle w:val="Normal"/>
        <w:ind w:firstLine="709"/>
        <w:jc w:val="both"/>
        <w:rPr/>
      </w:pPr>
      <w:r>
        <w:rPr/>
        <w:t xml:space="preserve">  </w:t>
      </w:r>
      <w:r>
        <w:rPr/>
        <w:t xml:space="preserve">Так, кувшинка нарезана как можно мелко. Хм…а у нее неплохой запах. С волнением и легкой иронией девушка скинула растение в кастрюлю. Помешала и слегка присвистнула. Ну ладно, непонятно, что тут у нее получилось, но вот цвет и запах определенно на высоте. Нежно-сиреневый отвар благоухал чем-то свежим и терпким. Что теперь с ним делать? </w:t>
      </w:r>
    </w:p>
    <w:p>
      <w:pPr>
        <w:pStyle w:val="Normal"/>
        <w:ind w:firstLine="709"/>
        <w:jc w:val="both"/>
        <w:rPr/>
      </w:pPr>
      <w:r>
        <w:rPr/>
        <w:t xml:space="preserve"> </w:t>
      </w:r>
      <w:r>
        <w:rPr/>
        <w:t xml:space="preserve">- Великолепно! – девушка еще раз покосилась на «кулинарный шедевр».  Что-то становится все волнительней. Похоже, она и впрямь заигралась. Весь этот месяц, Сандра это только поняла, она как-то думала о решиающей минуте как об очередном витке игры. Но вот…не врала ли она себе? А вдруг </w:t>
      </w:r>
      <w:r>
        <w:rPr>
          <w:b/>
          <w:i/>
        </w:rPr>
        <w:t>он</w:t>
      </w:r>
      <w:r>
        <w:rPr/>
        <w:t xml:space="preserve"> появится..на самом деле? И что она скажет, когда эти пронизывающие глаза встретятся с ее? Извините, мужчина, но я вот прочитала тут кое-что и, ха-ха, влюбилась в вас. Забавно, правда?</w:t>
      </w:r>
    </w:p>
    <w:p>
      <w:pPr>
        <w:pStyle w:val="Normal"/>
        <w:ind w:firstLine="709"/>
        <w:jc w:val="both"/>
        <w:rPr/>
      </w:pPr>
      <w:r>
        <w:rPr/>
        <w:t xml:space="preserve">  </w:t>
      </w:r>
      <w:r>
        <w:rPr/>
        <w:t xml:space="preserve">Мда, как-то не катит. </w:t>
      </w:r>
    </w:p>
    <w:p>
      <w:pPr>
        <w:pStyle w:val="Normal"/>
        <w:ind w:firstLine="709"/>
        <w:jc w:val="both"/>
        <w:rPr/>
      </w:pPr>
      <w:r>
        <w:rPr/>
        <w:t xml:space="preserve"> </w:t>
      </w:r>
      <w:r>
        <w:rPr/>
        <w:t xml:space="preserve">Ворча что-то про себя, Сандра взяла кастрюлю под мышку и отправилась к месту предполагаемых событий. Осторожно перелила булькавшую жидкость в стеклянный флакон, потрясла. На секунду мелькнула мысль: ночь накануне Ивана Купалы…не слишком ли двусмысленно? Хотя вряд ли…при всех своих заморочках </w:t>
      </w:r>
      <w:r>
        <w:rPr>
          <w:b/>
          <w:i/>
        </w:rPr>
        <w:t>он</w:t>
      </w:r>
      <w:r>
        <w:rPr/>
        <w:t xml:space="preserve"> все же не относится к нечистой силе. </w:t>
      </w:r>
    </w:p>
    <w:p>
      <w:pPr>
        <w:pStyle w:val="Normal"/>
        <w:ind w:firstLine="709"/>
        <w:jc w:val="both"/>
        <w:rPr/>
      </w:pPr>
      <w:r>
        <w:rPr/>
        <w:t xml:space="preserve">   </w:t>
      </w:r>
      <w:r>
        <w:rPr/>
        <w:t xml:space="preserve">Тихонько хихикая от собственной глупости, или от подступающей истерики Сандра достала портрет. Он полетел во флакон, следом отправился один ее волос. Жидкость булькнула как-то подозритлеьно громко и приобрела ярко-золотой оттенок. Девушка громко икнула: хихиканье как ветром сдуло. Мдааа, сто раз мдаааа. Похоже, она и впрямь сейчас что-то натворит. </w:t>
      </w:r>
    </w:p>
    <w:p>
      <w:pPr>
        <w:pStyle w:val="Normal"/>
        <w:ind w:firstLine="709"/>
        <w:jc w:val="both"/>
        <w:rPr/>
      </w:pPr>
      <w:r>
        <w:rPr/>
        <w:t xml:space="preserve"> </w:t>
      </w:r>
      <w:r>
        <w:rPr/>
        <w:t xml:space="preserve">И вдруг, разом решившись, со всей дури шмякнула флакон об пол. Звон, плеск и странный аромат. И все…разочарование змеей стало вползать в душу. Вот и поиграла, девочка. Теперь осталось вытереть лужу, убрать осколки и пойти к психотерапевту. </w:t>
      </w:r>
    </w:p>
    <w:p>
      <w:pPr>
        <w:pStyle w:val="Normal"/>
        <w:ind w:firstLine="709"/>
        <w:jc w:val="both"/>
        <w:rPr/>
      </w:pPr>
      <w:r>
        <w:rPr/>
        <w:t xml:space="preserve">   </w:t>
      </w:r>
      <w:r>
        <w:rPr/>
        <w:t>Стоп! Сандра резко выпрямилась: слвно молния, словно вспышка. Все стало на свои места.</w:t>
      </w:r>
    </w:p>
    <w:p>
      <w:pPr>
        <w:pStyle w:val="Normal"/>
        <w:ind w:firstLine="709"/>
        <w:jc w:val="both"/>
        <w:rPr/>
      </w:pPr>
      <w:r>
        <w:rPr/>
        <w:t xml:space="preserve"> </w:t>
      </w:r>
      <w:r>
        <w:rPr/>
        <w:t>- Пожалуйста, я…ты нужен мне. Я в самом деле влюбилась в тебя.. В принцев нельзя влюблятся, но ведь и ты не принц. Мне выпала редчайшая возможность, я не упущу ее. Я хочу быть с тобой, всегда. Слышишь меня, Влад? Теперь я верю, что чудеса ради любви возможны. Мы живем ради нее. Пожалуйста…- и совсем уже отчаянным голосом, срывающимся на крик – Я люблю тебя!</w:t>
      </w:r>
    </w:p>
    <w:p>
      <w:pPr>
        <w:pStyle w:val="Normal"/>
        <w:ind w:firstLine="709"/>
        <w:jc w:val="both"/>
        <w:rPr/>
      </w:pPr>
      <w:r>
        <w:rPr/>
        <w:t xml:space="preserve">   </w:t>
      </w:r>
      <w:r>
        <w:rPr/>
        <w:t xml:space="preserve">Бульканье становится громче. Жидкость словно растекается по полу тонкой пленкой, образуя идеально-ровный круг. Все тоньше и тоньше. К свежему аромату примешивается что-то еще. Неуловимо-горьковатое. Смесь цитруса и…и чего-то еще. Сам воздух дрожит, словно что-то…или кто-то рвется сюда…к ней? И вдруг вспышка. Сандра зажмурила глаза и вцепилаь в стенку: вроде не должно рвануть, она ж не пиротехник. Но взрыва нет. И бульканье куда-то пропало. Сандра робко приоткрыла глаза. Ну и кто сказал, что чудес не бывает? Темные глаза, гораздо темнее ее собственых, встретились с ней взглядом. Но теперь Сандра знала, что </w:t>
      </w:r>
      <w:r>
        <w:rPr>
          <w:b/>
          <w:i/>
        </w:rPr>
        <w:t>ему</w:t>
      </w:r>
      <w:r>
        <w:rPr/>
        <w:t xml:space="preserve"> сказать!</w:t>
      </w:r>
    </w:p>
    <w:p>
      <w:pPr>
        <w:pStyle w:val="Normal"/>
        <w:ind w:firstLine="709"/>
        <w:jc w:val="both"/>
        <w:rPr/>
      </w:pPr>
      <w:r>
        <w:rPr/>
      </w:r>
    </w:p>
    <w:p>
      <w:pPr>
        <w:pStyle w:val="Normal"/>
        <w:ind w:left="-900" w:firstLine="709"/>
        <w:jc w:val="right"/>
        <w:rPr>
          <w:b/>
          <w:b/>
        </w:rPr>
      </w:pPr>
      <w:r>
        <w:rPr>
          <w:b/>
        </w:rPr>
        <w:t>©2008. Екатерина Васина. Все права защищены.</w:t>
      </w:r>
    </w:p>
    <w:p>
      <w:pPr>
        <w:pStyle w:val="Normal"/>
        <w:ind w:left="-900" w:firstLine="709"/>
        <w:jc w:val="right"/>
        <w:rPr/>
      </w:pPr>
      <w:r>
        <w:rPr>
          <w:b/>
          <w:lang w:val="en-US"/>
        </w:rPr>
        <w:t>©2008. Ekaterina Vasina. All rights reserved.</w:t>
      </w:r>
    </w:p>
    <w:sectPr>
      <w:headerReference w:type="default" r:id="rId2"/>
      <w:type w:val="nextPage"/>
      <w:pgSz w:w="11906" w:h="16838"/>
      <w:pgMar w:left="1418"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hyperlink r:id="rId1">
      <w:r>
        <w:rPr>
          <w:rStyle w:val="InternetLink"/>
        </w:rPr>
        <w:t>http://www.clipro-f.com/</w:t>
      </w:r>
    </w:hyperlink>
  </w:p>
  <w:p>
    <w:pPr>
      <w:pStyle w:val="Header"/>
      <w:jc w:val="center"/>
      <w:rPr>
        <w:lang w:val="en-US"/>
      </w:rPr>
    </w:pPr>
    <w:r>
      <w:rPr>
        <w:lang w:val="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clipro-f.com/" TargetMode="Externa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0:25:00Z</dcterms:created>
  <dc:creator>1</dc:creator>
  <dc:description/>
  <dc:language>en-US</dc:language>
  <cp:lastModifiedBy>Олег Анатольевич Клипов</cp:lastModifiedBy>
  <dcterms:modified xsi:type="dcterms:W3CDTF">2008-11-08T14:17:00Z</dcterms:modified>
  <cp:revision>16</cp:revision>
  <dc:subject/>
  <dc:title>Мысли вразброд</dc:title>
</cp:coreProperties>
</file>