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i/>
          <w:i/>
          <w:sz w:val="28"/>
          <w:szCs w:val="28"/>
          <w:u w:val="single"/>
        </w:rPr>
      </w:pPr>
      <w:r>
        <w:rPr>
          <w:b/>
          <w:i/>
          <w:sz w:val="28"/>
          <w:szCs w:val="28"/>
          <w:u w:val="single"/>
        </w:rPr>
        <w:t>Алексей Задунайский</w:t>
      </w:r>
    </w:p>
    <w:p>
      <w:pPr>
        <w:pStyle w:val="Normal"/>
        <w:ind w:firstLine="709"/>
        <w:jc w:val="center"/>
        <w:rPr>
          <w:b/>
          <w:b/>
          <w:i/>
          <w:i/>
          <w:sz w:val="28"/>
          <w:szCs w:val="28"/>
          <w:u w:val="single"/>
        </w:rPr>
      </w:pPr>
      <w:r>
        <w:rPr>
          <w:b/>
          <w:i/>
          <w:sz w:val="28"/>
          <w:szCs w:val="28"/>
          <w:u w:val="single"/>
        </w:rPr>
      </w:r>
    </w:p>
    <w:p>
      <w:pPr>
        <w:pStyle w:val="Normal"/>
        <w:ind w:firstLine="709"/>
        <w:jc w:val="center"/>
        <w:rPr>
          <w:b/>
          <w:b/>
          <w:sz w:val="28"/>
          <w:szCs w:val="28"/>
        </w:rPr>
      </w:pPr>
      <w:r>
        <w:rPr>
          <w:b/>
          <w:sz w:val="28"/>
          <w:szCs w:val="28"/>
        </w:rPr>
        <w:t>Письмо</w:t>
      </w:r>
    </w:p>
    <w:p>
      <w:pPr>
        <w:pStyle w:val="Normal"/>
        <w:ind w:firstLine="709"/>
        <w:jc w:val="both"/>
        <w:rPr>
          <w:b/>
          <w:b/>
          <w:sz w:val="28"/>
          <w:szCs w:val="28"/>
        </w:rPr>
      </w:pPr>
      <w:r>
        <w:rPr>
          <w:b/>
          <w:sz w:val="28"/>
          <w:szCs w:val="28"/>
        </w:rPr>
      </w:r>
    </w:p>
    <w:p>
      <w:pPr>
        <w:pStyle w:val="Normal"/>
        <w:ind w:firstLine="709"/>
        <w:jc w:val="both"/>
        <w:rPr/>
      </w:pPr>
      <w:r>
        <w:rPr/>
        <w:t>Больше всего я не люблю семейные собрания, особенно за обеденным столом, когда все домочадцы считают свой единственной обязанностью указать на твои ошибки и дурное воспитание. После таких идиллий у меня почему-то возникает непреодолимое чувство позвонить друзьям, купить пачку сигарет и сидеть в приятной атмосфере, наполненной пивом, табачным дымом и весельем. Но самое страшное – это семейные праздники, особенно  я, ненавижу дни рождения своих родственничков. Мало того, что приходится бегать по магазинам и тратить деньги на всякую ерунду, произносить глупые тосты, когда даже алкоголь больше похож на яд гремучей змеи, чем на напиток отдохновения,  (к тому же никогда не любил желать взрослым людям то, чего не имеешь сам, и чего они вряд ли достигнут) так еще и нет возможности сбежать от этих пыток, сославшись на сытый желудок или невыполненное домашнее задание. Однако сегодня был именно такой день – День рождения брата моей бабушки, которого я не видел уже несколько лет. Наша двухкомнатная квартира никогда не отличалась размерами, и я до сих пор удивляюсь, как без вмешательства современных технологий, туда забились все дяди, тети, племянники и прочие родственники всех видов и мастей. Мои уши были готовы оторваться от головы и забиться куда-нибудь глубоко под диван, от постоянных реплик типа: «Как ты вырос!», «Какой симпатичный мальчик!», «Почему такой худенький?». Последняя искрящаяся всеми цветами капля, приносящая хоть немного света и радости в пещеру мрака и отчаяния, а именно жалость к себе медленно угасала, а вместе с ней и всяческий интерес ко всему происходящему, когда из лабиринта мрачных раздумий меня выдернул голос отца:</w:t>
      </w:r>
    </w:p>
    <w:p>
      <w:pPr>
        <w:pStyle w:val="Normal"/>
        <w:ind w:firstLine="709"/>
        <w:jc w:val="both"/>
        <w:rPr/>
      </w:pPr>
      <w:r>
        <w:rPr/>
        <w:t xml:space="preserve"> </w:t>
      </w:r>
      <w:r>
        <w:rPr/>
        <w:t xml:space="preserve">- Ну что, дадим слово и нашему философу? (К слову сказать, учился я действительно на философском факультете и на проблему с косностью речи никогда не жаловался, но очень не любил витийствовать по принуждению.) </w:t>
      </w:r>
    </w:p>
    <w:p>
      <w:pPr>
        <w:pStyle w:val="Normal"/>
        <w:ind w:firstLine="709"/>
        <w:jc w:val="both"/>
        <w:rPr/>
      </w:pPr>
      <w:r>
        <w:rPr/>
        <w:t xml:space="preserve"> </w:t>
      </w:r>
      <w:r>
        <w:rPr/>
        <w:t>Родственники, похожие на смеющихся гиен, поддержали предложение моего папы:</w:t>
      </w:r>
    </w:p>
    <w:p>
      <w:pPr>
        <w:pStyle w:val="Normal"/>
        <w:ind w:firstLine="709"/>
        <w:jc w:val="both"/>
        <w:rPr/>
      </w:pPr>
      <w:r>
        <w:rPr/>
        <w:t xml:space="preserve"> </w:t>
      </w:r>
      <w:r>
        <w:rPr/>
        <w:t>- Да, Алексей, скажи пару слов, не обижай дядю Андрея. – Однако слова, которые вертелись на языке дядю Андрея совсем бы не порадовали, и все же пришлось стиснуть зубы, засунуть свои желания куда-нибудь поглубже и начать изображать подобие оратора.</w:t>
      </w:r>
    </w:p>
    <w:p>
      <w:pPr>
        <w:pStyle w:val="Normal"/>
        <w:ind w:firstLine="709"/>
        <w:jc w:val="both"/>
        <w:rPr/>
      </w:pPr>
      <w:r>
        <w:rPr/>
        <w:t xml:space="preserve"> </w:t>
      </w:r>
      <w:r>
        <w:rPr/>
        <w:t>-  В этот знаменательный день, хочу поднять бокал с шампанским и пожелать своему дорогому дяде, чтобы у него получилось то, чего он пока еще не смог добиться (видели бы вы грустную улыбку тети Нади!) и чтобы все преграды на своем пути Андрей преодолевал играючи, не пятная честь, совесть и достоинство, чтобы ореол его мужской красоты и силы всегда окружал такого замечательного человека, приносил удачу, радость и счастье.</w:t>
      </w:r>
    </w:p>
    <w:p>
      <w:pPr>
        <w:pStyle w:val="Normal"/>
        <w:ind w:firstLine="709"/>
        <w:jc w:val="both"/>
        <w:rPr/>
      </w:pPr>
      <w:r>
        <w:rPr/>
        <w:t xml:space="preserve"> </w:t>
      </w:r>
      <w:r>
        <w:rPr/>
        <w:t>Кажется, этот дурацкий набор слов все-таки произвел впечатление. В общем, все гости так хотели хоть  немного добавить к моей речи, больше похожей на бред пьяного безумца, что мне удалось незамеченным выскочить из за стола, одеться и броситься в спасительный полумрак вечернего города.</w:t>
      </w:r>
    </w:p>
    <w:p>
      <w:pPr>
        <w:pStyle w:val="Normal"/>
        <w:ind w:firstLine="709"/>
        <w:jc w:val="both"/>
        <w:rPr/>
      </w:pPr>
      <w:r>
        <w:rPr/>
        <w:t xml:space="preserve"> </w:t>
      </w:r>
      <w:r>
        <w:rPr/>
        <w:t xml:space="preserve">Первая затяжка всегда самая приятная, кажется, до этого воздух был затхлым и противным, но при добавлении к этому жуткому коктейлю сладковатого табачного дыма жизнь снова начинает казаться вполне сносной штукой. А после того, как в наушниках начинает играть любимая музыка, нет человека счастливее тебя! Однако в этот раз все было иначе, ни сигареты, ни даже </w:t>
      </w:r>
      <w:r>
        <w:rPr>
          <w:lang w:val="en-US"/>
        </w:rPr>
        <w:t>DEATH</w:t>
      </w:r>
      <w:r>
        <w:rPr/>
        <w:t>-</w:t>
      </w:r>
      <w:r>
        <w:rPr>
          <w:lang w:val="en-US"/>
        </w:rPr>
        <w:t>METAL</w:t>
      </w:r>
      <w:r>
        <w:rPr/>
        <w:t>, который по своей природе должен убивать любые мысли и чувства, не спасали от ощущения чужого пристального взгляда. И этот взгляд совсем не походил на воздыхание тайной поклонницы. Вначале я попытался расслабиться, но ничего не вышло, и легкая неприязнь грозила обернуться паническим страхом:</w:t>
      </w:r>
    </w:p>
    <w:p>
      <w:pPr>
        <w:pStyle w:val="Normal"/>
        <w:ind w:firstLine="709"/>
        <w:jc w:val="both"/>
        <w:rPr/>
      </w:pPr>
      <w:r>
        <w:rPr/>
        <w:t xml:space="preserve"> </w:t>
      </w:r>
      <w:r>
        <w:rPr/>
        <w:t xml:space="preserve">- О </w:t>
      </w:r>
      <w:r>
        <w:rPr>
          <w:i/>
        </w:rPr>
        <w:t>Боги, что же со мной твориться? Все эти родственнички, ни у кого так качественно не получается испортить человеку настроение! А к дьяволу их, по-моему, я заслужил отдых, и никакие силы мне его не испортят!</w:t>
      </w:r>
      <w:r>
        <w:rPr/>
        <w:t xml:space="preserve"> (Сейчас можно только посмеяться над своей бывшей самоуверенностью, практика показала, что высшие силы могут испортить все, каким бы нерушимым это не казалось.) И все же тогда это казалось ненужной философией, решив, что лучший отдых – приличная забегаловка и хорошая компания, я отправился к своему бывшему однокласснику, Артуру. Мало того, что этот потрясающий парень не раз вытаскивал меня из таких бездонных провалов скорби и отчаяния, когда жизнь казалась вонючим бездонным болотом, в которое проваливаешься, все глубже и глубже, так еще и знал все кабаки в округе. До дома Турика было всего десять минут ходьбы, и все это время я шел под надзором неведомого наблюдателя. Однако, к моему величайшему удивлению, Артура дома не оказалось. Мало того, он еще и мобильник дома оставил! И все же у меня был запасной вариант – Надя. С этой чудесной девушкой я познакомился не так давно, но уже успел накопить тугой мешок радужных мечтаний и далеко идущих планов. Однако через несколько минут я выяснил, что «Аппарат вызываемого абонента выключен или находится вне зоны действия сети.» Наблюдавшее за мной, язык на повернется назвать это существо человеком, кажется, заливалось от хохота. И тут меня охватила какая-то злая радость, чего со мной никогда раньше не случалось:</w:t>
      </w:r>
    </w:p>
    <w:p>
      <w:pPr>
        <w:pStyle w:val="Normal"/>
        <w:ind w:firstLine="709"/>
        <w:jc w:val="both"/>
        <w:rPr/>
      </w:pPr>
      <w:r>
        <w:rPr/>
        <w:t xml:space="preserve"> </w:t>
      </w:r>
      <w:r>
        <w:rPr/>
        <w:t xml:space="preserve">- </w:t>
      </w:r>
      <w:r>
        <w:rPr>
          <w:i/>
        </w:rPr>
        <w:t>А идите вы все в недра обогатителя натуральных отходов! Я и один могу оторваться по полной программе!</w:t>
      </w:r>
    </w:p>
    <w:p>
      <w:pPr>
        <w:pStyle w:val="Normal"/>
        <w:ind w:firstLine="709"/>
        <w:jc w:val="both"/>
        <w:rPr/>
      </w:pPr>
      <w:r>
        <w:rPr>
          <w:i/>
        </w:rPr>
        <w:t xml:space="preserve">  </w:t>
      </w:r>
      <w:r>
        <w:rPr/>
        <w:t xml:space="preserve">Показав средний палец своему тайному «обожателю», я зашел в первый попавшийся бар, с не слишком радужным названием – «Завеса Тьмы». И переступив порог, сразу же понял, что название бар получил вполне заслуженно. Мягкий полумрак окутывал подобно невесомому савану, по полу стелился туман цвета запекшейся крови, а барная стойка и вовсе представляла собой груду человеческих костей и черепов. Я посмотрел на танцпол, уже предвкушая мысленный плевок в адрес дегенератов, пропускающих через свое мозг музыку, которая отравляет мысли и сжигает сознание  – электронику.  Да так и остался стоять с открытым ртом. На поле битвы (именно так, ибо танцпол был усеян телами павших воинов, истлевшими мечами и латами!) под </w:t>
      </w:r>
      <w:r>
        <w:rPr>
          <w:lang w:val="en-US"/>
        </w:rPr>
        <w:t>DARK</w:t>
      </w:r>
      <w:r>
        <w:rPr/>
        <w:t>-</w:t>
      </w:r>
      <w:r>
        <w:rPr>
          <w:lang w:val="en-US"/>
        </w:rPr>
        <w:t>WAVE</w:t>
      </w:r>
      <w:r>
        <w:rPr/>
        <w:t xml:space="preserve"> медленно кружились в танце девушки, одетые в черные полупрозрачные платья и парни, облаченные в некое подобие готических доспехов. Этот танец так завораживал, что ни отвернуться, ни даже закрыть глаза не было сил. И уверенность в том, что я никогда не буду рядом с этими дергающимися плебеями, еще несколько минут назад возвышавшаяся непреодолимой каменной стеной, начала стремительно рушиться. </w:t>
      </w:r>
    </w:p>
    <w:p>
      <w:pPr>
        <w:pStyle w:val="Normal"/>
        <w:ind w:firstLine="709"/>
        <w:jc w:val="both"/>
        <w:rPr/>
      </w:pPr>
      <w:r>
        <w:rPr/>
        <w:t xml:space="preserve"> </w:t>
      </w:r>
      <w:r>
        <w:rPr/>
        <w:t xml:space="preserve">- Молодой человек, может, вы все-таки к нам присоединитесь? – Это стало последней каплей. Ну, как можно отказать прекрасной девушке, зовущей тебя потанцевать? </w:t>
      </w:r>
    </w:p>
    <w:p>
      <w:pPr>
        <w:pStyle w:val="Normal"/>
        <w:ind w:firstLine="709"/>
        <w:jc w:val="both"/>
        <w:rPr/>
      </w:pPr>
      <w:r>
        <w:rPr/>
        <w:t xml:space="preserve"> </w:t>
      </w:r>
      <w:r>
        <w:rPr/>
        <w:t>Как только мои ноги коснулись танцпола, туман вокруг заклубился, стал подниматься все выше, в ушах раздалось чье-то шипение, а на шее как будто затянули шелковую удавку.</w:t>
      </w:r>
    </w:p>
    <w:p>
      <w:pPr>
        <w:pStyle w:val="Normal"/>
        <w:ind w:firstLine="709"/>
        <w:jc w:val="both"/>
        <w:rPr/>
      </w:pPr>
      <w:r>
        <w:rPr/>
        <w:t xml:space="preserve">  </w:t>
      </w:r>
      <w:r>
        <w:rPr/>
        <w:t xml:space="preserve">Резкая вспышка. Падение. Удар. Через несколько секунд, показавшихся вечностью, я все-таки сумел разлепить веки. Голова еще кружилась от удара, а тело объявило забастовку, напрочь отказываясь выполнять приказы. Однако то, что открылось взору, заставило забыть обо всем. </w:t>
      </w:r>
    </w:p>
    <w:p>
      <w:pPr>
        <w:pStyle w:val="Normal"/>
        <w:ind w:firstLine="709"/>
        <w:jc w:val="both"/>
        <w:rPr/>
      </w:pPr>
      <w:r>
        <w:rPr/>
        <w:t xml:space="preserve"> </w:t>
      </w:r>
      <w:r>
        <w:rPr/>
        <w:t>Я лежал на солнечном лугу, в объятиях матушки природы. И каждая травинка, каждая частичка ветра спешили наполнить тело силой, а душу опьяняющей радостью и счастьем.</w:t>
      </w:r>
    </w:p>
    <w:p>
      <w:pPr>
        <w:pStyle w:val="Normal"/>
        <w:ind w:firstLine="709"/>
        <w:jc w:val="both"/>
        <w:rPr/>
      </w:pPr>
      <w:r>
        <w:rPr/>
        <w:t xml:space="preserve"> </w:t>
      </w:r>
      <w:r>
        <w:rPr/>
        <w:t xml:space="preserve">- </w:t>
      </w:r>
      <w:r>
        <w:rPr>
          <w:i/>
        </w:rPr>
        <w:t>Так вот как выглядит посмертие…и чего я ждал столько времени, давно нужно было перерезать вены или спрыгнуть с крыши…</w:t>
      </w:r>
      <w:r>
        <w:rPr/>
        <w:t>- однако мои  несоответствующие месту</w:t>
      </w:r>
    </w:p>
    <w:p>
      <w:pPr>
        <w:pStyle w:val="Normal"/>
        <w:ind w:firstLine="709"/>
        <w:jc w:val="both"/>
        <w:rPr/>
      </w:pPr>
      <w:r>
        <w:rPr/>
        <w:t>размышления прервал нежный женский голос:</w:t>
      </w:r>
    </w:p>
    <w:p>
      <w:pPr>
        <w:pStyle w:val="Normal"/>
        <w:ind w:firstLine="709"/>
        <w:jc w:val="both"/>
        <w:rPr/>
      </w:pPr>
      <w:r>
        <w:rPr/>
        <w:t xml:space="preserve"> </w:t>
      </w:r>
      <w:r>
        <w:rPr/>
        <w:t>- Вставай, скоро здесь начнется потеха, как я понимаю. Выглядишь так, будто тебя только что  реанимировали!</w:t>
      </w:r>
    </w:p>
    <w:p>
      <w:pPr>
        <w:pStyle w:val="Normal"/>
        <w:ind w:firstLine="709"/>
        <w:jc w:val="both"/>
        <w:rPr/>
      </w:pPr>
      <w:r>
        <w:rPr/>
        <w:t xml:space="preserve"> </w:t>
      </w:r>
      <w:r>
        <w:rPr/>
        <w:t>- Что?! – Голос осип, а мысли напоминали суетню мышек полевок в брачный период.- Где я? И что, черт подери, здесь происходит?!</w:t>
      </w:r>
    </w:p>
    <w:p>
      <w:pPr>
        <w:pStyle w:val="Normal"/>
        <w:ind w:firstLine="709"/>
        <w:jc w:val="both"/>
        <w:rPr/>
      </w:pPr>
      <w:r>
        <w:rPr/>
        <w:t xml:space="preserve"> </w:t>
      </w:r>
      <w:r>
        <w:rPr/>
        <w:t xml:space="preserve">- Не ругайся в присутствии леди, это не культурно. Кстати меня зовут Наталья, но друзья называют меня </w:t>
      </w:r>
      <w:r>
        <w:rPr>
          <w:lang w:val="en-US"/>
        </w:rPr>
        <w:t>Shadow</w:t>
      </w:r>
      <w:r>
        <w:rPr/>
        <w:t>. - Девушка было почти идеалом красоты (ибо идеальное воплощение доступно только Богу). Черные густые волосы окутывали фигуру, которой позавидовали бы даже фотомодели. Большие карие глаза смотрели с интересом и  даже с плутовскойискоркой. А тонкие черты лица способны были свести с ума даже демонов ада!</w:t>
      </w:r>
    </w:p>
    <w:p>
      <w:pPr>
        <w:pStyle w:val="Normal"/>
        <w:ind w:firstLine="709"/>
        <w:jc w:val="both"/>
        <w:rPr/>
      </w:pPr>
      <w:r>
        <w:rPr/>
        <w:t xml:space="preserve"> </w:t>
      </w:r>
      <w:r>
        <w:rPr/>
        <w:t>- Да, так романтично я еще не знакомился. – Говорят, первый признак отчаяния – это утрата чувства юмора, а выглядеть беспомощным, да еще и перед такой красивой девушкой я не собирался. – Очень приятно, а меня Лехой зовут. Кстати, не подскажешь что это за чудесное место, что мне здесь делать и во сколько обойдется это развлечение, а то с финансами у меня некоторые трудности.</w:t>
      </w:r>
    </w:p>
    <w:p>
      <w:pPr>
        <w:pStyle w:val="Normal"/>
        <w:ind w:firstLine="709"/>
        <w:jc w:val="both"/>
        <w:rPr/>
      </w:pPr>
      <w:r>
        <w:rPr/>
        <w:t xml:space="preserve"> </w:t>
      </w:r>
      <w:r>
        <w:rPr/>
        <w:t>- Смешно. – Наталья удостоила меня искренней обворожительной улыбкой.- А биться ты тоже собираешься лежа? – И улыбка превратилась в ироническую насмешку.</w:t>
      </w:r>
    </w:p>
    <w:p>
      <w:pPr>
        <w:pStyle w:val="Normal"/>
        <w:ind w:firstLine="709"/>
        <w:jc w:val="both"/>
        <w:rPr/>
      </w:pPr>
      <w:r>
        <w:rPr/>
        <w:t xml:space="preserve"> </w:t>
      </w:r>
      <w:r>
        <w:rPr/>
        <w:t>- Что? Биться?! Мадам, вы меня, наверное, с кем-то путаете, весь мой боевой опыт – несколько потасовок, за которые, между прочим, отдувались мои друзья. Вот написать пару напыщенных фраз это, пожалуйста, а воевать нет уж, я пас.</w:t>
      </w:r>
    </w:p>
    <w:p>
      <w:pPr>
        <w:pStyle w:val="Normal"/>
        <w:ind w:firstLine="709"/>
        <w:jc w:val="both"/>
        <w:rPr/>
      </w:pPr>
      <w:r>
        <w:rPr/>
        <w:t xml:space="preserve"> </w:t>
      </w:r>
      <w:r>
        <w:rPr/>
        <w:t>-  Забавно, у нас в рядах появился комедиант. А ты вечером не занят, могли бы сходить куда-нибудь. – Однако тут наши взгляды встретились, и Тень поняла, что моя растерянность вполне реальна,- Погоди, так ты не шутишь? Ты что, в первый раз? Кто твой проводник и как ты попал сюда?</w:t>
      </w:r>
    </w:p>
    <w:p>
      <w:pPr>
        <w:pStyle w:val="Normal"/>
        <w:ind w:firstLine="709"/>
        <w:jc w:val="both"/>
        <w:rPr/>
      </w:pPr>
      <w:r>
        <w:rPr/>
        <w:t xml:space="preserve">  </w:t>
      </w:r>
      <w:r>
        <w:rPr/>
        <w:t>После такого каскада вопросов я вошел в полный ступор и деревянным языком начал оправдываться:</w:t>
      </w:r>
    </w:p>
    <w:p>
      <w:pPr>
        <w:pStyle w:val="Normal"/>
        <w:ind w:firstLine="709"/>
        <w:jc w:val="both"/>
        <w:rPr/>
      </w:pPr>
      <w:r>
        <w:rPr/>
        <w:t xml:space="preserve"> </w:t>
      </w:r>
      <w:r>
        <w:rPr/>
        <w:t>- Простите, конечно, что помешал, но я просто не мог дозвониться  ни до кого из друзей, пошел гулять один, увидел клуб с притягательным названием и решил зайти, пропустить пару кружек пива. А потом началось что-то странное, этот танец, туман и вот я здесь. И еще, с того момента как я вышел из дома, за мной постоянно кто-то следил. На этом словесный понос закончился, и я глазами дебила уставился на свою собеседницу.</w:t>
      </w:r>
    </w:p>
    <w:p>
      <w:pPr>
        <w:pStyle w:val="Normal"/>
        <w:ind w:firstLine="709"/>
        <w:jc w:val="both"/>
        <w:rPr/>
      </w:pPr>
      <w:r>
        <w:rPr/>
        <w:t xml:space="preserve">  </w:t>
      </w:r>
      <w:r>
        <w:rPr/>
        <w:t>Улыбка тут же улетучилась с лица моей новой знакомой:</w:t>
      </w:r>
    </w:p>
    <w:p>
      <w:pPr>
        <w:pStyle w:val="Normal"/>
        <w:ind w:firstLine="709"/>
        <w:jc w:val="both"/>
        <w:rPr/>
      </w:pPr>
      <w:r>
        <w:rPr/>
        <w:t xml:space="preserve"> </w:t>
      </w:r>
      <w:r>
        <w:rPr/>
        <w:t>- Этого не может быть, наш, как ты изволил выразиться, клуб, невидим для глаз обычного человека. И чтобы просто его заметить, нужен исключительный талант – чувствовать тончайшие астральные нити, опутывающие нашу планету. А войти туда первый раз возможно только с проводником. А ты вот так запросто, пива решил выпить! Однако в нашей жизни нечего просто так не происходит…</w:t>
      </w:r>
    </w:p>
    <w:p>
      <w:pPr>
        <w:pStyle w:val="Normal"/>
        <w:ind w:firstLine="709"/>
        <w:jc w:val="both"/>
        <w:rPr/>
      </w:pPr>
      <w:r>
        <w:rPr/>
        <w:t xml:space="preserve"> </w:t>
      </w:r>
      <w:r>
        <w:rPr/>
        <w:t>Моя судьба имеет обыкновение прерывать интересные беседы, разлучать с друзьями, стирать в серую пыль яркие романтические моменты. И сейчас эта могущественная злодейка решила не делать исключений.</w:t>
      </w:r>
    </w:p>
    <w:p>
      <w:pPr>
        <w:pStyle w:val="Normal"/>
        <w:ind w:firstLine="709"/>
        <w:jc w:val="both"/>
        <w:rPr/>
      </w:pPr>
      <w:r>
        <w:rPr/>
        <w:t xml:space="preserve"> </w:t>
      </w:r>
      <w:r>
        <w:rPr/>
        <w:t>Навстречу к нам по холму поднимался высокий широкоплечий парень лет двадцати пяти. Такие личности чаще всего красуются на обложках модных глянцевых журналах. Только, в отличие от них, у нашего нового гостя мышцы были налиты скрытой мощью, в любой момент готовой вырваться наружу, а не медицинскими препаратами. Обычно такие люди полны гордости и самолюбия, однако голос воина (а что это парень именно воин сомнений у меня отчего-то не возникало) прозвучал холодно и безучастно:</w:t>
      </w:r>
    </w:p>
    <w:p>
      <w:pPr>
        <w:pStyle w:val="Normal"/>
        <w:ind w:firstLine="709"/>
        <w:jc w:val="both"/>
        <w:rPr/>
      </w:pPr>
      <w:r>
        <w:rPr/>
        <w:t xml:space="preserve"> </w:t>
      </w:r>
      <w:r>
        <w:rPr/>
        <w:t xml:space="preserve">- Кто из вас </w:t>
      </w:r>
      <w:r>
        <w:rPr>
          <w:lang w:val="en-US"/>
        </w:rPr>
        <w:t>Shadow</w:t>
      </w:r>
      <w:r>
        <w:rPr/>
        <w:t>?</w:t>
      </w:r>
    </w:p>
    <w:p>
      <w:pPr>
        <w:pStyle w:val="Normal"/>
        <w:ind w:firstLine="709"/>
        <w:jc w:val="both"/>
        <w:rPr/>
      </w:pPr>
      <w:r>
        <w:rPr/>
        <w:t xml:space="preserve"> </w:t>
      </w:r>
      <w:r>
        <w:rPr/>
        <w:t>Поняв, что ничего хорошего ждать не приходиться я попытался протянуть время и заговорить нежданного гостя.</w:t>
      </w:r>
    </w:p>
    <w:p>
      <w:pPr>
        <w:pStyle w:val="Normal"/>
        <w:ind w:firstLine="709"/>
        <w:jc w:val="both"/>
        <w:rPr/>
      </w:pPr>
      <w:r>
        <w:rPr/>
        <w:t xml:space="preserve"> </w:t>
      </w:r>
      <w:r>
        <w:rPr/>
        <w:t>- Простите, но тень отбрасывают все объекты и неужели вы так уверены, что кто-то из нас именно тот, кого вы ищите. Тем более что тень вообще не имеет особых примет и четких очертаний.</w:t>
      </w:r>
    </w:p>
    <w:p>
      <w:pPr>
        <w:pStyle w:val="Normal"/>
        <w:ind w:firstLine="709"/>
        <w:jc w:val="both"/>
        <w:rPr/>
      </w:pPr>
      <w:r>
        <w:rPr/>
        <w:t xml:space="preserve"> </w:t>
      </w:r>
      <w:r>
        <w:rPr/>
        <w:t>Но культурист, похоже, попался без чувства юмора. И навершие меча, неизвестно как оказавшегося у него в руке, врезалось мне в нос. Дальше все происходило как в страшном сне: алые капли крови, превращающиеся в невесомый туман у самой травы, огненная боль, раскалывающая череп на мелкие кусочки и стремительно приближающаяся земля. Но вскоре боль и головокружение отступили, даже нос оказался не сломан. Однажды я видел, как парню не посчастливилось оказаться в ненужном месте в ненужное время, ударили его также, как меня минуту назад. С той лишь разницей, что вместо стального навершия тяжелого полуторного меча был свинцовый кастет. Говорили, что этот «счастливчик» до приезда скорой провалялся на жесткой холодной чешуе асфальта, захлебываясь кровью и слезами. А если учесть скорость, с которой обычно работают наши врачи, бедняга мучался довольно долго. Однако я, спустя несколько минут, уже твердо стоял на ногах и  не мог поверить своим глазам. За съемку зрелища, которое мне открылось, постановщики спецэффектов модных голливудских фильмов, не задумываясь, продали бы душу, сердце и прочие важные составляющие человеческого организма. Теперь я понял, что прозвище Наталья получила вполне заслуженно: Ее движения были настолько плавны и стремительны, что очертания тела размывались, мне даже показалось, что сейчас эта девушка каким-то образом мгновенно перемещается  между слоями мира, что придает немыслимую скорость и силу ее ударам. Культуриста напротив покрыло некое подобие ледяной брони, прямо таки источавшей твердость и непоколебимость. А меч, украшенный инеевыми узорами, сверкал как душа святого.</w:t>
      </w:r>
    </w:p>
    <w:p>
      <w:pPr>
        <w:pStyle w:val="Normal"/>
        <w:ind w:firstLine="709"/>
        <w:jc w:val="both"/>
        <w:rPr/>
      </w:pPr>
      <w:r>
        <w:rPr/>
        <w:t xml:space="preserve"> </w:t>
      </w:r>
      <w:r>
        <w:rPr/>
        <w:t xml:space="preserve">- Беги! – Голос Натальи, раздавшийся над самым ухом, вывел меня из шока, колючей проволокой растерянности опутавшей мое тело. </w:t>
      </w:r>
    </w:p>
    <w:p>
      <w:pPr>
        <w:pStyle w:val="Normal"/>
        <w:ind w:firstLine="709"/>
        <w:jc w:val="both"/>
        <w:rPr/>
      </w:pPr>
      <w:r>
        <w:rPr/>
        <w:t xml:space="preserve"> </w:t>
      </w:r>
      <w:r>
        <w:rPr/>
        <w:t>Миг спустя, всего в нескольких миллиметров от моей шей просвистел ледяной меч. И теперь мне на собственной шкуре предстояло выяснить все достоинства этого чудесного орудия убийства. – Шею и правое плече опутала ледяная паутина, сорвавшаяся с клинка. Затем нити паутинки начали утолщаться, обрастая мельчайшими ледяными шипами, сдавливая горло, подобно причудливой безжалостной змее. Ноги подкосились, в глазах потемнело, накатило удушье, болотной тиной залепляя все дыхательные пути, а шипы все росли и росли, протыкая кожу, разрывая связки. Капли крови катились вниз по рукам, орошая траву рубиновым дождем. На плече легла тяжелая рука смерти, звавшей в мир покоя и отдохновения.</w:t>
      </w:r>
    </w:p>
    <w:p>
      <w:pPr>
        <w:pStyle w:val="Normal"/>
        <w:ind w:firstLine="709"/>
        <w:jc w:val="both"/>
        <w:rPr>
          <w:i/>
          <w:i/>
        </w:rPr>
      </w:pPr>
      <w:r>
        <w:rPr/>
        <w:t xml:space="preserve"> </w:t>
      </w:r>
      <w:r>
        <w:rPr>
          <w:i/>
        </w:rPr>
        <w:t>- Как же обидно умирать, потеряв такое сказочное место, не защитив девушку. Как тяжело умирать, не выполнив свой долг, став обузой для окружающих, осознавая, что   становишься лишь еще одним мертвым телом, которое все равно выкинут на свалку разложившихся костей, прогнивших черепов и заблудших душ…</w:t>
      </w:r>
    </w:p>
    <w:p>
      <w:pPr>
        <w:pStyle w:val="Normal"/>
        <w:ind w:firstLine="709"/>
        <w:jc w:val="both"/>
        <w:rPr/>
      </w:pPr>
      <w:r>
        <w:rPr/>
        <w:t>И тут что-то произошло. Ледяные шипы разлетелись на мельчайшие кусочки, освободив истерзанное тело.  Воздух кристально чисто волной ворвался в легкие, вновь наполняя душу легкостью и жаждой жизни. Рядом стояла Наталья, все ее тело было покрыто кровоточащими царапинами, дыхание стало хриплым и прерывистым.</w:t>
      </w:r>
    </w:p>
    <w:p>
      <w:pPr>
        <w:pStyle w:val="Normal"/>
        <w:ind w:firstLine="709"/>
        <w:jc w:val="both"/>
        <w:rPr/>
      </w:pPr>
      <w:r>
        <w:rPr/>
        <w:t xml:space="preserve"> </w:t>
      </w:r>
      <w:r>
        <w:rPr/>
        <w:t>- Беги, дурак! Я не смогу спасать тебя вечно! – С этими словами Тень пригнула и нанесла сильнейший удар стальным каблуком в висок своему противнику. Однако тот лишь пошатнулся и в обратном замахе ударил Наталью прямо в солнечное сплетение. Бедную воительницу согнуло пополам, и отшвырнуло на несколько метров. А человек, которого Наталья назвала Ледяной Смертью, победно вскинул меч и направился к обездвиженному противнику.</w:t>
      </w:r>
    </w:p>
    <w:p>
      <w:pPr>
        <w:pStyle w:val="Normal"/>
        <w:ind w:firstLine="709"/>
        <w:jc w:val="both"/>
        <w:rPr/>
      </w:pPr>
      <w:r>
        <w:rPr/>
        <w:t xml:space="preserve"> </w:t>
      </w:r>
      <w:r>
        <w:rPr/>
        <w:t>По правде говоря, я никогда не отличался бесшабашной храбростью, всегда слушал голос разума и инстинкт самосохранения, а не героических помыслов. Но теперь, похоже, настал переломный момент: смерть все-равно когда-нибудь заберет нас в свою мрачную обитель, а идти с ней, держа на сердце такой груз как смерть спасительницы, я не собирался. Однако, что я мог противопоставить идеальному убийце, красноречие? И все же больше мне ничего не оставалось.</w:t>
      </w:r>
    </w:p>
    <w:p>
      <w:pPr>
        <w:pStyle w:val="Normal"/>
        <w:ind w:firstLine="709"/>
        <w:jc w:val="both"/>
        <w:rPr/>
      </w:pPr>
      <w:r>
        <w:rPr/>
        <w:t xml:space="preserve"> </w:t>
      </w:r>
      <w:r>
        <w:rPr/>
        <w:t>- Эй, любитель снегурочек,  я считаю, что добивать лежачего соперника, тем более, если это девушка, не по-мужски. Разберись сначала со мной!</w:t>
      </w:r>
    </w:p>
    <w:p>
      <w:pPr>
        <w:pStyle w:val="Normal"/>
        <w:ind w:firstLine="709"/>
        <w:jc w:val="both"/>
        <w:rPr/>
      </w:pPr>
      <w:r>
        <w:rPr/>
        <w:t xml:space="preserve"> </w:t>
      </w:r>
      <w:r>
        <w:rPr/>
        <w:t>Культурист медленно повернулся, кажется, на его губах появилось некое подобие улыбки:</w:t>
      </w:r>
    </w:p>
    <w:p>
      <w:pPr>
        <w:pStyle w:val="Normal"/>
        <w:ind w:firstLine="709"/>
        <w:jc w:val="both"/>
        <w:rPr/>
      </w:pPr>
      <w:r>
        <w:rPr/>
        <w:t xml:space="preserve"> </w:t>
      </w:r>
      <w:r>
        <w:rPr/>
        <w:t>- Я принимаю твой вызов, назови свое истинное имя.</w:t>
      </w:r>
    </w:p>
    <w:p>
      <w:pPr>
        <w:pStyle w:val="Normal"/>
        <w:ind w:firstLine="709"/>
        <w:jc w:val="both"/>
        <w:rPr/>
      </w:pPr>
      <w:r>
        <w:rPr/>
        <w:t xml:space="preserve"> </w:t>
      </w:r>
      <w:r>
        <w:rPr/>
        <w:t xml:space="preserve">- </w:t>
      </w:r>
      <w:r>
        <w:rPr>
          <w:lang w:val="en-US"/>
        </w:rPr>
        <w:t>Sacred</w:t>
      </w:r>
      <w:r>
        <w:rPr/>
        <w:t>, узри же мою истинную мощь!</w:t>
      </w:r>
    </w:p>
    <w:p>
      <w:pPr>
        <w:pStyle w:val="Normal"/>
        <w:ind w:firstLine="709"/>
        <w:jc w:val="both"/>
        <w:rPr/>
      </w:pPr>
      <w:r>
        <w:rPr/>
        <w:t xml:space="preserve">  </w:t>
      </w:r>
      <w:r>
        <w:rPr>
          <w:i/>
        </w:rPr>
        <w:t>Господи, что я несу, ну, скажите на милость, какая мощь? Скорее уж мощи…и этот напыщенный ник, нужно было придумать что-нибудь пооригинальнее…</w:t>
      </w:r>
    </w:p>
    <w:p>
      <w:pPr>
        <w:pStyle w:val="Normal"/>
        <w:ind w:firstLine="709"/>
        <w:jc w:val="both"/>
        <w:rPr/>
      </w:pPr>
      <w:r>
        <w:rPr/>
        <w:t xml:space="preserve"> </w:t>
      </w:r>
      <w:r>
        <w:rPr/>
        <w:t>Я знал, что через несколько мгновений ледяной меч разорвет нить моей жизни, однако, на мой взгляд, это лучше чем жить с ядовитым клинком предательства в душе. На нашем курсе давали пару уроков Психологического давления, но я отчего-то сомневался, что мои слова заронят подрывающий волю к победе росток сомнения в душу своего палача. И тут опять что-то произошло – ужасающая боль в кистях рук прервала традиционное мельтешение мыслей перед принятием пустоты в свое сердце. В глазах заплясали алые круги. Кистевые кости начали деформироваться, увеличиваясь и заостряясь, разрывая кожу, словно дешевый прогнивший пергамент. Кровь искрящимися ручейками устремилась вниз, окутывая пальцы, покрывая ногти алой пленкой, радужно сияющей в лучах весеннего солнца. И вскоре из каждой кисти торчали по четыре костяных длинных когтя, испещренные какими-то замысловатыми рунами. Боль медленно растворялась, я вновь обретал способность трезво мыслить, а тело наполнялось силой и легкостью. Я не стал разбираться в происходящем, решив, что если сейчас же что-нибудь не предприму, разбираться уже будут криминалисты, и просто прыгнул вперед. Прыжок получился просто фантастическим, пролетев несколько метров, я оказался за спиной своего противника. Оглянувшись, я увидел, что место, где только что находилось мое бренное тело, представляет собой развороченную заледеневшую землю. Культурист явно не ожидал такого поворота событий, еще бы, я и сам не ожидал! И все же, он был профессиональным разрушителем чужих судеб. Его удар был почти идеальным. Однако именно это «почти» и спасло мою  измученную душу от расставания с истерзанной плотью. Уж не знаю, помог ли мой прыжок последней надежды, или высшие силы улыбнулись мне. Все произошло за доли секунды: Ледяной меч, подобно разъяренному аспиду, с переливающимися жемчужным светом ледяными чешуйками, рванулся, предвкушая смертельный укус в горло. Я увернулся, клинок прошел в считанных сантиметрах от шеи и вонзился в плече. Фонтан алой соленой жидкости оросил лицо, бархатным шелком застилая глаза. Сознание помутилось, и все же жуткий коктейль из адреналина, тестостерона и эндорфинов, заставил выбросить кулак вперед, увенчанный смертоносным оружием. Послышался треск ледяной скорлупы, брызнула темная кровь. Когти взвыли от наслаждения, готов поклясться, что в тот момент они жили собственной жизнью и еще…они обожали хозяина давшего вкусить им чужую смерть, боль и страдание. В ушах пронеслось тысячи признаний в верности и почитании. Эйфория затопила разум, голова закружилась, в глазах потемнело. Я убил…и я был счастлив. Не было еще в чувства приятней, чем осознание контроля чужой жизни.  А, спустя еще несколько секунд, окружающий мир вновь обрел свои грани, снова наполнился цветами и запахами. Дикий восторг, больше похожий на последствие сильного наркотика, отступал, в ушах больше не кричали страшные боги войны, а тело стало ватным. Я знал, что победил и теперь со спокойной душой мог впасть в спасительное забытье.</w:t>
      </w:r>
    </w:p>
    <w:p>
      <w:pPr>
        <w:pStyle w:val="Normal"/>
        <w:ind w:firstLine="709"/>
        <w:jc w:val="both"/>
        <w:rPr/>
      </w:pPr>
      <w:r>
        <w:rPr/>
        <w:t xml:space="preserve"> </w:t>
      </w:r>
      <w:r>
        <w:rPr/>
        <w:t>Момент пробуждения все же был намного приятнее, чем момент потери сознания. Влажные губы прикасались к моему лицу, а по груди стекали горячие девичьи слезы. Если бы рядом были люди, я бы обязательно попросил включить бы медленную романтическую музыку. Однако пришлось довольствоваться тем, что было под рукой, хотя и под этой самой грешной рукой был сейчас весь хрупкий хрустальный набор чувств, мечтаний и фантазий, за которые любой настоящий мужчина преодолеет лед, пламень и  даже удушающую хватку матушки смерти. Я открыл глаза, голова слегка гудела, но упускать, возможно, самый романтический момент жизни я не собирался. Слезы, склонившейся надо мной, Натальи падали вниз кристальным дождем. Капли, наполненные состраданием разбивались, об мое тело, даруя веру в самое светлое и чистое, в этом, запачканном грязной кровью мире. Наши губы соединились в страстном поцелуе, в тот момент я ощущал все тепло ее тела и всю доброту ее души. И все же в моей жизни идиллия никогда не длилась долго. Поцелуй прервался, а лицо обожгла пощечина:</w:t>
      </w:r>
    </w:p>
    <w:p>
      <w:pPr>
        <w:pStyle w:val="Normal"/>
        <w:ind w:firstLine="709"/>
        <w:jc w:val="both"/>
        <w:rPr/>
      </w:pPr>
      <w:r>
        <w:rPr/>
        <w:t xml:space="preserve"> </w:t>
      </w:r>
      <w:r>
        <w:rPr/>
        <w:t>- Идиот, я чуть рассудка не лишилась! Думала ты покойник! А ты просто решил воспо…- Наталья задыхалась от гнева.</w:t>
      </w:r>
    </w:p>
    <w:p>
      <w:pPr>
        <w:pStyle w:val="Normal"/>
        <w:ind w:firstLine="709"/>
        <w:jc w:val="both"/>
        <w:rPr/>
      </w:pPr>
      <w:r>
        <w:rPr/>
        <w:t xml:space="preserve"> </w:t>
      </w:r>
      <w:r>
        <w:rPr/>
        <w:t>- По…подожди. Я не хотел…я просто…- Однако организм был настолько изможден, что сил на продолжение столь душевной беседы не хватило. Мои глаза вновь закатились, тело обмякло, отдаваясь столь притягательному забвению, обогащенного чувством выполненного долга.</w:t>
      </w:r>
    </w:p>
    <w:p>
      <w:pPr>
        <w:pStyle w:val="Normal"/>
        <w:ind w:firstLine="709"/>
        <w:jc w:val="both"/>
        <w:rPr/>
      </w:pPr>
      <w:r>
        <w:rPr/>
        <w:t xml:space="preserve"> </w:t>
      </w:r>
      <w:r>
        <w:rPr/>
        <w:t>Я не мог видеть, как открылась радужная пленка портала, как Наталья тихо выругавшись, взвалила меня на плече (а с виду вроде такая стройная девушка!) и перенесла обратно в наш мир.</w:t>
      </w:r>
    </w:p>
    <w:p>
      <w:pPr>
        <w:pStyle w:val="Normal"/>
        <w:ind w:firstLine="709"/>
        <w:jc w:val="both"/>
        <w:rPr/>
      </w:pPr>
      <w:r>
        <w:rPr/>
        <w:t xml:space="preserve"> </w:t>
      </w:r>
      <w:r>
        <w:rPr/>
        <w:t>Очнулся я на кожаном диванчике все в том же злополучном ночном клубе. Кисти были покрыты кровью, дышать было трудно, а стан болел так, будто я всю ночь играл в сумо с паровым катком. Я посмотрел на часы и со стоном упал обратно на диван. Половина двенадцатого дня. Да, теперь родители со мной сделают такое, что ни одному культуристу-маньяку, с его ледяным мечем и не снилось! Стоп. Так это был не сон?! Наверное, я бы третий раз подряд лишился чувств, если бы не голос пожилой уборщицы.</w:t>
      </w:r>
    </w:p>
    <w:p>
      <w:pPr>
        <w:pStyle w:val="Normal"/>
        <w:ind w:firstLine="709"/>
        <w:jc w:val="both"/>
        <w:rPr/>
      </w:pPr>
      <w:r>
        <w:rPr/>
        <w:t xml:space="preserve"> </w:t>
      </w:r>
      <w:r>
        <w:rPr/>
        <w:t>- Что, милок, тяжело вчера пришлось? Вижу, что тяжело давай-ка я тебе чаю заварю целебного, он тебя в миг на ноги поставит.</w:t>
      </w:r>
    </w:p>
    <w:p>
      <w:pPr>
        <w:pStyle w:val="Normal"/>
        <w:ind w:firstLine="709"/>
        <w:jc w:val="both"/>
        <w:rPr/>
      </w:pPr>
      <w:r>
        <w:rPr/>
        <w:t xml:space="preserve"> </w:t>
      </w:r>
      <w:r>
        <w:rPr/>
        <w:t>Я решил уже ничему не удивляться ни воителям нового времени, ни перемещениям в другой мир, ни даже добрым, всезнающим уборщицам. Чай кстати оказался самым обычным зеленым чаем, и нечего целебного в нем я не заметил. Тело так же болело, а голова раскалывалась на миллиарды корчащихся в агонии частиц. Умывшись и поблагодарив гостеприимную старушку, я решил поскорее вернуться в отчий дом, надежда, что родители, ублажая столь желанных родственничков, не заметили моего ночного отсутствия, все еще теплилась в душе.</w:t>
      </w:r>
    </w:p>
    <w:p>
      <w:pPr>
        <w:pStyle w:val="Normal"/>
        <w:ind w:firstLine="709"/>
        <w:jc w:val="both"/>
        <w:rPr/>
      </w:pPr>
      <w:r>
        <w:rPr/>
        <w:t xml:space="preserve"> </w:t>
      </w:r>
      <w:r>
        <w:rPr/>
        <w:t>- Не забывай про вчерашнюю ночь. Знаешь, неприятно, когда не можешь отблагодарить человека, а ты ведь не хочешь, чтобы она расстроилась?</w:t>
      </w:r>
    </w:p>
    <w:p>
      <w:pPr>
        <w:pStyle w:val="Normal"/>
        <w:ind w:firstLine="709"/>
        <w:jc w:val="both"/>
        <w:rPr/>
      </w:pPr>
      <w:r>
        <w:rPr/>
        <w:t xml:space="preserve"> </w:t>
      </w:r>
      <w:r>
        <w:rPr/>
        <w:t>- Насмешливый голос старушки настиг у самых дверей. Я обернулся, на ее лице играла приятная улыбка. И от этой теплой улыбки, я совсем растерялся, отвел взгляд и тихо прошептал:</w:t>
      </w:r>
    </w:p>
    <w:p>
      <w:pPr>
        <w:pStyle w:val="Normal"/>
        <w:ind w:firstLine="709"/>
        <w:jc w:val="both"/>
        <w:rPr/>
      </w:pPr>
      <w:r>
        <w:rPr/>
        <w:t xml:space="preserve"> </w:t>
      </w:r>
      <w:r>
        <w:rPr/>
        <w:t>- Я скоро снова сюда приду. – И чтобы сбежать от своей растерянности поспешил выйти из клуба. Я так стремился уйти, что не услышал вдруг погрустневшего голоса уборщицы:</w:t>
      </w:r>
    </w:p>
    <w:p>
      <w:pPr>
        <w:pStyle w:val="Normal"/>
        <w:ind w:firstLine="709"/>
        <w:jc w:val="both"/>
        <w:rPr/>
      </w:pPr>
      <w:r>
        <w:rPr/>
        <w:t xml:space="preserve"> </w:t>
      </w:r>
      <w:r>
        <w:rPr/>
        <w:t>- А куда ты денешься…</w:t>
      </w:r>
    </w:p>
    <w:p>
      <w:pPr>
        <w:pStyle w:val="Normal"/>
        <w:ind w:firstLine="709"/>
        <w:jc w:val="both"/>
        <w:rPr/>
      </w:pPr>
      <w:r>
        <w:rPr/>
        <w:t xml:space="preserve"> </w:t>
      </w:r>
      <w:r>
        <w:rPr/>
        <w:t>И все же быстро уйти я не смог. Похоже, это место никаким образом не хотело расставаться со мной. Уже на пороге в холле меня остановил представительный мужчина в дорогом костюме и золотыми часами Ролекс.</w:t>
      </w:r>
    </w:p>
    <w:p>
      <w:pPr>
        <w:pStyle w:val="Normal"/>
        <w:ind w:firstLine="709"/>
        <w:jc w:val="both"/>
        <w:rPr/>
      </w:pPr>
      <w:r>
        <w:rPr/>
        <w:t xml:space="preserve"> </w:t>
      </w:r>
      <w:r>
        <w:rPr/>
        <w:t>- Молодой человек, я думаю нам надо поговорить. – Голос его был мягок, но настойчив, как и у всех прочих людей, имеющих власть над чужими судьбами. Тут я понял, что вчерашняя битва может по праву считаться упоительной беседой по сравнению с предстоящим разговором. – Поднимемся в мой кабинет.</w:t>
      </w:r>
    </w:p>
    <w:p>
      <w:pPr>
        <w:pStyle w:val="Normal"/>
        <w:ind w:firstLine="709"/>
        <w:jc w:val="both"/>
        <w:rPr/>
      </w:pPr>
      <w:r>
        <w:rPr/>
        <w:t xml:space="preserve"> </w:t>
      </w:r>
      <w:r>
        <w:rPr/>
        <w:t>Пройдя по мраморной лестнице, я зашел в просторный овальный кабинет с большим столом из красного дерева. Успокаивающе шептал свою ласковую песню центральный климатизатор. Воздух был прохладным и легким. И все же посреди всей этой роскоши царило что-то, что заставляло чувствовать себя ничтожным и подавленным.</w:t>
      </w:r>
    </w:p>
    <w:p>
      <w:pPr>
        <w:pStyle w:val="Normal"/>
        <w:ind w:firstLine="709"/>
        <w:jc w:val="both"/>
        <w:rPr/>
      </w:pPr>
      <w:r>
        <w:rPr/>
        <w:t xml:space="preserve"> </w:t>
      </w:r>
      <w:r>
        <w:rPr/>
        <w:t>- Присаживайтесь, я думаю, нам есть что обсудить. – С этими домами Владелец дома с привидениями указал мне на резной стул и протянул пачку зеленых бумажек.</w:t>
      </w:r>
    </w:p>
    <w:p>
      <w:pPr>
        <w:pStyle w:val="Normal"/>
        <w:ind w:firstLine="709"/>
        <w:jc w:val="both"/>
        <w:rPr/>
      </w:pPr>
      <w:r>
        <w:rPr/>
        <w:t xml:space="preserve"> </w:t>
      </w:r>
      <w:r>
        <w:rPr/>
        <w:t>На стул я сел, а вот деньги брать не стал, уж слишком хорошо я знал, что дармовые деньги очень часто оказываются пулей в виске и ножом в глотке. В этот момент я понял, что мне не понравилось в этом кабинете – уж больно это походило на приемную Декана, где один человек решал всю твою будущую судьбу. Где так часто стояли, обливаясь холодным потом, студенты, вымаливая шанс доказать, что они способны сдать экзамен.</w:t>
      </w:r>
    </w:p>
    <w:p>
      <w:pPr>
        <w:pStyle w:val="Normal"/>
        <w:ind w:firstLine="709"/>
        <w:jc w:val="both"/>
        <w:rPr/>
      </w:pPr>
      <w:r>
        <w:rPr/>
        <w:t xml:space="preserve"> </w:t>
      </w:r>
      <w:r>
        <w:rPr/>
        <w:t>- Да ты не переживай, я не злой директор, жаждущий выгнать тебя из школы, а всего лишь скромный владелец этого увеселительного заведения. – Этот человек как будто читал мои мысли, хотя возможно так оно и было на самом деле. – А эти деньги принадлежат тебе по праву, на том представлении, которое ты вчера устроил, я заработал больше чем за последние полгода. Меня зовут Стрельников Николай Геннадьевич, и я хотел, обсудить с тобой условия контракта на участие в последующих поединках. Но в начале скажи – как себя чувствуешь после убийства?</w:t>
      </w:r>
    </w:p>
    <w:p>
      <w:pPr>
        <w:pStyle w:val="Normal"/>
        <w:ind w:firstLine="709"/>
        <w:jc w:val="both"/>
        <w:rPr/>
      </w:pPr>
      <w:r>
        <w:rPr/>
        <w:t xml:space="preserve"> </w:t>
      </w:r>
      <w:r>
        <w:rPr/>
        <w:t>- Убийства?!  - Этот слово застряло у меня в горле, раздирая гортань подобно метательной звездочке. – Мир вокруг потускнел и начал куда-то уплывать.</w:t>
      </w:r>
    </w:p>
    <w:p>
      <w:pPr>
        <w:pStyle w:val="Normal"/>
        <w:ind w:firstLine="709"/>
        <w:jc w:val="both"/>
        <w:rPr/>
      </w:pPr>
      <w:r>
        <w:rPr/>
        <w:t xml:space="preserve"> </w:t>
      </w:r>
      <w:r>
        <w:rPr/>
        <w:t>- Да, Влад умер. Твои коготки оказались довольно сильным оружием. Да ты не переживай,  хотя это у нас и не часто такое происходит, но от ошибок никто не застрахован. Так что на счет договора?</w:t>
      </w:r>
    </w:p>
    <w:p>
      <w:pPr>
        <w:pStyle w:val="Normal"/>
        <w:ind w:firstLine="709"/>
        <w:jc w:val="both"/>
        <w:rPr/>
      </w:pPr>
      <w:r>
        <w:rPr/>
        <w:t xml:space="preserve"> </w:t>
      </w:r>
      <w:r>
        <w:rPr/>
        <w:t>Гнев раздавил одурманенное от всего происходящего сознание:</w:t>
      </w:r>
    </w:p>
    <w:p>
      <w:pPr>
        <w:pStyle w:val="Normal"/>
        <w:ind w:firstLine="709"/>
        <w:jc w:val="both"/>
        <w:rPr/>
      </w:pPr>
      <w:r>
        <w:rPr/>
        <w:t xml:space="preserve"> </w:t>
      </w:r>
      <w:r>
        <w:rPr/>
        <w:t>- Да пошли вы! – Я вскочил, опрокинув стул, метнулся к двери, но та оказалась заперта, а властный голос заставил застыть на месте.</w:t>
      </w:r>
    </w:p>
    <w:p>
      <w:pPr>
        <w:pStyle w:val="Normal"/>
        <w:ind w:firstLine="709"/>
        <w:jc w:val="both"/>
        <w:rPr/>
      </w:pPr>
      <w:r>
        <w:rPr/>
        <w:t xml:space="preserve"> </w:t>
      </w:r>
      <w:r>
        <w:rPr/>
        <w:t xml:space="preserve">- И куда ты собрался, в милицию? Что ты там скажешь, что попал в другой мир и убил ледяного человека? </w:t>
      </w:r>
    </w:p>
    <w:p>
      <w:pPr>
        <w:pStyle w:val="Normal"/>
        <w:ind w:firstLine="709"/>
        <w:jc w:val="both"/>
        <w:rPr/>
      </w:pPr>
      <w:r>
        <w:rPr/>
        <w:t xml:space="preserve">Похоже, я угодил в такой капкан, из которого не вытащат ни деньги, ни связи. </w:t>
      </w:r>
    </w:p>
    <w:p>
      <w:pPr>
        <w:pStyle w:val="Normal"/>
        <w:ind w:firstLine="709"/>
        <w:jc w:val="both"/>
        <w:rPr/>
      </w:pPr>
      <w:r>
        <w:rPr/>
        <w:t xml:space="preserve"> </w:t>
      </w:r>
      <w:r>
        <w:rPr/>
        <w:t xml:space="preserve">- Садись и выслушай умного человека. Такие клубы есть почти в каждом крупном городе, просто для обычного обывателя они невидимы. О них знают лишь самые богатые и влиятельные люди. И за то, чтобы уметь входить сюда без проводника, многие готовы отдать целое состояние. Бойцы, участвующие в ристалищах проходят с провожатым только в первый раз. Как угодил сюда ты, мне еще не ясно, но это сейчас не имеет значения.   </w:t>
      </w:r>
    </w:p>
    <w:p>
      <w:pPr>
        <w:pStyle w:val="Normal"/>
        <w:ind w:firstLine="709"/>
        <w:jc w:val="both"/>
        <w:rPr/>
      </w:pPr>
      <w:r>
        <w:rPr/>
        <w:t>Существуют две категории боев: На смерть и до технической победы. За первую победу в боях второй категории, на которую ты, кстати, и попал, воин получает пять тысяч. За вторую в два раза больше и так далее. На таких состязаниях доводить дело до летального исхода не рекомендуется, но тут уж ничего не поделаешь. В боях до смерти ставки намного выше, но участвовать в них я пока тебе не советую. Следующий бой у тебя ровно через месяц. Кстати в повседневной жизни ты не имеешь права использовать свои способности, а так же говорить об этот заведении. Если нарушишь два этих простых правила, ты сильно пожалеешь, и никто и ничто тебе уже не поможет. Однако ловкость и силу, которые от тебя никто не отберет, хватит, чтобы не бояться гулять ночью по темным переулкам. Ну, вот вроде и все.</w:t>
      </w:r>
    </w:p>
    <w:p>
      <w:pPr>
        <w:pStyle w:val="Normal"/>
        <w:ind w:firstLine="709"/>
        <w:jc w:val="both"/>
        <w:rPr>
          <w:i/>
          <w:i/>
        </w:rPr>
      </w:pPr>
      <w:r>
        <w:rPr/>
        <w:t xml:space="preserve"> </w:t>
      </w:r>
      <w:r>
        <w:rPr>
          <w:i/>
        </w:rPr>
        <w:t>Как же я устал, от всех этих невероятных приключений, которые кроме как на страницах книг не могут существовать и уволакивать человека в темную бездну неизвестности. Больше всего сейчас хотелось оказаться у бабушки в деревне, лежа на старой кровати вслушиваться в мерный перестук дождя по крыше, смотреть на стекающие по стеклу капли. Убежать от всего, спрятаться от всех проблем и невзгод в старом деревянном доме, на самой границе России, который каждое лето служил мне нерушимой цитаделью любви, тепла и заботы. Однако реальная жизнь затащила меня в липкую паутину и от ядовитых пауков, так ловко закатывающих в свой кокон, сбежать было нельзя.</w:t>
      </w:r>
    </w:p>
    <w:p>
      <w:pPr>
        <w:pStyle w:val="Normal"/>
        <w:ind w:firstLine="709"/>
        <w:jc w:val="both"/>
        <w:rPr/>
      </w:pPr>
      <w:r>
        <w:rPr/>
        <w:t xml:space="preserve"> </w:t>
      </w:r>
      <w:r>
        <w:rPr/>
        <w:t xml:space="preserve">- Я так понимаю, выбора у меня не остается. Быть гладиатором, развлекающим элиту общества, или не быть совсем? Что ж, наверное, деньги и слава лучше, чем смерть. – Все это я произнес голосом обреченного с петлей на шее, из под ног которого выбивают табуретку. </w:t>
      </w:r>
    </w:p>
    <w:p>
      <w:pPr>
        <w:pStyle w:val="Normal"/>
        <w:ind w:firstLine="709"/>
        <w:jc w:val="both"/>
        <w:rPr/>
      </w:pPr>
      <w:r>
        <w:rPr/>
        <w:t xml:space="preserve"> </w:t>
      </w:r>
      <w:r>
        <w:rPr/>
        <w:t>- Мудрое решение, теперь возьми деньги и иди, отдыхай.</w:t>
      </w:r>
    </w:p>
    <w:p>
      <w:pPr>
        <w:pStyle w:val="Normal"/>
        <w:ind w:firstLine="709"/>
        <w:jc w:val="both"/>
        <w:rPr/>
      </w:pPr>
      <w:r>
        <w:rPr/>
        <w:t xml:space="preserve"> </w:t>
      </w:r>
      <w:r>
        <w:rPr/>
        <w:t>- А…</w:t>
      </w:r>
    </w:p>
    <w:p>
      <w:pPr>
        <w:pStyle w:val="Normal"/>
        <w:ind w:firstLine="709"/>
        <w:jc w:val="both"/>
        <w:rPr/>
      </w:pPr>
      <w:r>
        <w:rPr/>
        <w:t xml:space="preserve"> </w:t>
      </w:r>
      <w:r>
        <w:rPr/>
        <w:t>- Ах, да совсем забыл, Наталья просила передать тебе, что каждый вечер гуляет в парке недалеко отсюда. - Нет, этот человек, точно читает чужие мысли! – А теперь иди, у меня забот и помимо тебя хватает.</w:t>
      </w:r>
    </w:p>
    <w:p>
      <w:pPr>
        <w:pStyle w:val="Normal"/>
        <w:ind w:firstLine="709"/>
        <w:jc w:val="both"/>
        <w:rPr/>
      </w:pPr>
      <w:r>
        <w:rPr/>
        <w:t xml:space="preserve"> </w:t>
      </w:r>
      <w:r>
        <w:rPr/>
        <w:t>Домой я пришел совершенно разбитым, с отвращением кинул пачку денег на стол и, накрывшись колючим пледом, уснул. Наконец хоть на какое-то время я был свободен от всех проблем и забот…</w:t>
      </w:r>
    </w:p>
    <w:p>
      <w:pPr>
        <w:pStyle w:val="Normal"/>
        <w:ind w:firstLine="709"/>
        <w:jc w:val="both"/>
        <w:rPr/>
      </w:pPr>
      <w:r>
        <w:rPr/>
        <w:t xml:space="preserve"> </w:t>
      </w:r>
      <w:r>
        <w:rPr/>
        <w:t xml:space="preserve">Утро началось на удивительно удачной ноте. Вчера я был так измотан, что даже забыл спрятать деньги, и, не обнаружив их на столе, с мучительной тоской ожидал неизбежных вопросов. Родители куда-то ушли и мне оставалось лишь бродить из комнаты в комнату, истязая себя жгучими мыслями о предстоящей экзекуции. И вот раздался звонок в дверь, больше похожий на скорбный звон погребального колокола. Дверь со скрипом отворилась и картина, которую я увидел, заставила открыть рот так, что нижняя челюсть висела где-то в районе коленок. Мама лучезарно улыбалась, у нее на шее сверкало ожерелье, напоминающее скорее застывшие слезы Посейдона, чем просто украшение. Да и выглядела она так, будто провела месячный отпуск где-нибудь на Багамах. </w:t>
      </w:r>
    </w:p>
    <w:p>
      <w:pPr>
        <w:pStyle w:val="Normal"/>
        <w:ind w:firstLine="709"/>
        <w:jc w:val="both"/>
        <w:rPr/>
      </w:pPr>
      <w:r>
        <w:rPr/>
        <w:t xml:space="preserve"> </w:t>
      </w:r>
      <w:r>
        <w:rPr/>
        <w:t>- Привет, Родной, выспался, я знаю, вчера у тебя был тяжелый день. Заварить тебе чаю?</w:t>
      </w:r>
    </w:p>
    <w:p>
      <w:pPr>
        <w:pStyle w:val="Normal"/>
        <w:ind w:firstLine="709"/>
        <w:jc w:val="both"/>
        <w:rPr/>
      </w:pPr>
      <w:r>
        <w:rPr/>
        <w:t xml:space="preserve"> </w:t>
      </w:r>
      <w:r>
        <w:rPr/>
        <w:t>Мир потрескался и разлетелся тысячью сверкающих осколков. Она ВСЕ знает…</w:t>
      </w:r>
    </w:p>
    <w:p>
      <w:pPr>
        <w:pStyle w:val="Normal"/>
        <w:ind w:firstLine="709"/>
        <w:jc w:val="both"/>
        <w:rPr/>
      </w:pPr>
      <w:r>
        <w:rPr/>
        <w:t xml:space="preserve"> </w:t>
      </w:r>
      <w:r>
        <w:rPr/>
        <w:t>- Мам, даже не знаю, как тебе объяснить…</w:t>
      </w:r>
    </w:p>
    <w:p>
      <w:pPr>
        <w:pStyle w:val="Normal"/>
        <w:ind w:firstLine="709"/>
        <w:jc w:val="both"/>
        <w:rPr/>
      </w:pPr>
      <w:r>
        <w:rPr/>
        <w:t xml:space="preserve"> </w:t>
      </w:r>
      <w:r>
        <w:rPr/>
        <w:t>- Ненужно никаких объяснений, мне утром позвонил твой Работодатель, как его, Николай Геннадьевич,  и все рассказал. Такой интеллигентный мужчина. А я и не знала, что ты так хорошо разбираешься в компьютерах. Кстати, извини, я взяла в долг твой гонорар. Сегодня поедем к тете Наташе, и уж очень не хочется выглядеть непрезентабельно. Я тебе с зарплаты отдам. – Ее голос доносился уже из кухни.</w:t>
      </w:r>
    </w:p>
    <w:p>
      <w:pPr>
        <w:pStyle w:val="Normal"/>
        <w:ind w:firstLine="709"/>
        <w:jc w:val="both"/>
        <w:rPr/>
      </w:pPr>
      <w:r>
        <w:rPr/>
        <w:t xml:space="preserve"> </w:t>
      </w:r>
      <w:r>
        <w:rPr/>
        <w:t xml:space="preserve">Вот так, Всего один вечер и я сделал маму чуточку счастливее. </w:t>
      </w:r>
    </w:p>
    <w:p>
      <w:pPr>
        <w:pStyle w:val="Normal"/>
        <w:ind w:firstLine="709"/>
        <w:jc w:val="both"/>
        <w:rPr/>
      </w:pPr>
      <w:r>
        <w:rPr/>
        <w:t xml:space="preserve"> </w:t>
      </w:r>
      <w:r>
        <w:rPr/>
        <w:t>- А где папа?</w:t>
      </w:r>
    </w:p>
    <w:p>
      <w:pPr>
        <w:pStyle w:val="Normal"/>
        <w:ind w:firstLine="709"/>
        <w:jc w:val="both"/>
        <w:rPr/>
      </w:pPr>
      <w:r>
        <w:rPr/>
        <w:t xml:space="preserve"> </w:t>
      </w:r>
      <w:r>
        <w:rPr/>
        <w:t>- Машину чинит, у него всегда что-нибудь ломается в самый неподходящий момент. Ну ладно, я побежала, чай и бутерброды на столе, приеду поздно вечером, папа меня заберет, так что не волнуйся и ложись спать без нас. Тебе нужно хорошо отдохнуть, Николай Геннадьевич сказал, что ты просто компьютерный гений и тебе надо себя беречь. Однако спать я не собирался</w:t>
      </w:r>
    </w:p>
    <w:p>
      <w:pPr>
        <w:pStyle w:val="Normal"/>
        <w:ind w:firstLine="709"/>
        <w:jc w:val="both"/>
        <w:rPr/>
      </w:pPr>
      <w:r>
        <w:rPr/>
        <w:t xml:space="preserve"> </w:t>
      </w:r>
      <w:r>
        <w:rPr/>
        <w:t>Вечером встретился с Натальей, кажется, она стала еще прекраснее и еще соблазнительней. К счастью моя спасительница не придерживалась правил типа: «Не целоваться на первом свидании».</w:t>
      </w:r>
    </w:p>
    <w:p>
      <w:pPr>
        <w:pStyle w:val="Normal"/>
        <w:ind w:firstLine="709"/>
        <w:jc w:val="both"/>
        <w:rPr/>
      </w:pPr>
      <w:r>
        <w:rPr/>
        <w:t xml:space="preserve"> </w:t>
      </w:r>
      <w:r>
        <w:rPr/>
        <w:t>Жизнь стала настоящей сказкой. Я купался в удивительном коктейле, наполненном романтикой моих отношений с прекрасной девушкой, прогулками, впитавшими: прохладный освежающий воздух, запах листвы после дождя, свет луны серебряной дорожкой прокатившейся по воде, тепло объятий своей избранницы. А потом все это сменялось очередным поединком, ощущением контроля чужой жизни, чувством, с которым могла состязаться лишь любовь. В такие моменты я полностью подчинялся власти столь смертоносных когтей. До смертельных исходов дело к счастью больше не доходило. Исчезли проблемы с учебой – Оказывается, наш Декан был постоянным посетителем «Завесы тьмы»! Единственным черным провалом в этом царстве света было то, что Наталья тоже продолжала участвовать в поединках. Хотя и это было не самым страшным – ведь нет слаще чувства, чем встреча с любимой после разлуки, имеющей все шансы стать вечной. И все же это ощущение воздвигалось на нерушимом фундаменте уверенности в том, что подобной трагедии никогда не случиться, и все обойдется синяками и ссадинами.</w:t>
      </w:r>
    </w:p>
    <w:p>
      <w:pPr>
        <w:pStyle w:val="Normal"/>
        <w:ind w:firstLine="709"/>
        <w:jc w:val="both"/>
        <w:rPr/>
      </w:pPr>
      <w:r>
        <w:rPr/>
        <w:t xml:space="preserve">Однако опора имеет обыкновение рушиться, когда именно фундамент испещрен трещинами и полостями старушки судьбы. Так было и на этот раз. Глаза моей возлюбленной становились все более тусклыми и безжизненными. Даже радость победы в очередном поединке не доставляла ей такой эйфории как раньше. </w:t>
      </w:r>
    </w:p>
    <w:p>
      <w:pPr>
        <w:pStyle w:val="Normal"/>
        <w:ind w:firstLine="709"/>
        <w:jc w:val="both"/>
        <w:rPr/>
      </w:pPr>
      <w:r>
        <w:rPr/>
        <w:t xml:space="preserve"> </w:t>
      </w:r>
      <w:r>
        <w:rPr/>
        <w:t xml:space="preserve">И в один мрачный день, когда небо было затянуто тяжелыми свинцовыми тучами, наступило время диалога, который я поначалу не принял всерьез. Да и настроение было не самое радужное. Приехала очередная родственница моей бабушки, которая больше походила на злобного дракона. Мало ей было просто щипать меня за щеки, так родная кровинушка еще и решила угостить меня фирменным яблочным пирогом! (Если учесть, что я с детства страдаю изжогой от яблок, да еще и присовокупить к этому кулинарный талант дорогой тети Гали, вы поймете что чувствовал </w:t>
      </w:r>
      <w:r>
        <w:rPr>
          <w:color w:val="000000"/>
        </w:rPr>
        <w:t>Цезарь,</w:t>
      </w:r>
      <w:r>
        <w:rPr/>
        <w:t xml:space="preserve"> когда его отравили!) Вот что значит несправедливость! - Обладать сверхспособностями и не иметь возможности отказаться от адского угощения! В общем, мое состояние в тот вечер явно не способствовало мозговой деятельности, впрочем, как и построению напыщенных патетических словоформ.</w:t>
      </w:r>
    </w:p>
    <w:p>
      <w:pPr>
        <w:pStyle w:val="Normal"/>
        <w:ind w:firstLine="709"/>
        <w:jc w:val="both"/>
        <w:rPr/>
      </w:pPr>
      <w:r>
        <w:rPr/>
        <w:t xml:space="preserve"> </w:t>
      </w:r>
      <w:r>
        <w:rPr/>
        <w:t>- Знаешь, Лешка, по-моему, настало время мне проявить себя по настоящему!</w:t>
      </w:r>
    </w:p>
    <w:p>
      <w:pPr>
        <w:pStyle w:val="Normal"/>
        <w:ind w:firstLine="709"/>
        <w:jc w:val="both"/>
        <w:rPr/>
      </w:pPr>
      <w:r>
        <w:rPr/>
        <w:t xml:space="preserve"> </w:t>
      </w:r>
      <w:r>
        <w:rPr/>
        <w:t>- Неужели хочешь сплясать голой на площади? - Звонкая пощечина обожгла щеку.</w:t>
      </w:r>
    </w:p>
    <w:p>
      <w:pPr>
        <w:pStyle w:val="Normal"/>
        <w:ind w:firstLine="709"/>
        <w:jc w:val="both"/>
        <w:rPr/>
      </w:pPr>
      <w:r>
        <w:rPr/>
        <w:t xml:space="preserve"> </w:t>
      </w:r>
      <w:r>
        <w:rPr/>
        <w:t>- Нет, я хочу, ощутить истинное тепло свечей, озаряющих бокал вина, сияющего насыщенным жемчужным светом, проникнуться теплом твоих объятий. – Улыбка Натальи стала еще печальней. – К сожалению, это невозможно, когда цель твоей жизни не может быть достигнута. Мир кажется таким плоским и размытым, что не возможно сосредоточиться на маленьких радостях жизни. А ведь счастье и состоит из этих самых радостей.</w:t>
      </w:r>
    </w:p>
    <w:p>
      <w:pPr>
        <w:pStyle w:val="Normal"/>
        <w:ind w:firstLine="709"/>
        <w:jc w:val="both"/>
        <w:rPr/>
      </w:pPr>
      <w:r>
        <w:rPr/>
        <w:t xml:space="preserve"> </w:t>
      </w:r>
      <w:r>
        <w:rPr/>
        <w:t>- Ты права без маленьких радостей никак нельзя! На мой взгляд, удовлетворение естественных потребностей как раз входит в их число! (Чертов пирог! Желудок, похоже, отказался работать в гармонии с остальными органами!)</w:t>
      </w:r>
    </w:p>
    <w:p>
      <w:pPr>
        <w:pStyle w:val="Normal"/>
        <w:ind w:firstLine="709"/>
        <w:jc w:val="both"/>
        <w:rPr/>
      </w:pPr>
      <w:r>
        <w:rPr/>
        <w:t xml:space="preserve"> </w:t>
      </w:r>
      <w:r>
        <w:rPr/>
        <w:t>В тот вечер к этой теме мы больше так и не вернулись.</w:t>
      </w:r>
    </w:p>
    <w:p>
      <w:pPr>
        <w:pStyle w:val="Normal"/>
        <w:ind w:firstLine="709"/>
        <w:jc w:val="both"/>
        <w:rPr/>
      </w:pPr>
      <w:r>
        <w:rPr/>
        <w:t xml:space="preserve"> </w:t>
      </w:r>
      <w:r>
        <w:rPr/>
        <w:t xml:space="preserve">На следующее утро, когда тетя Галя осчастливила меня своим отъездом, а боль в желудке прошла, злая стерва совесть принялась терзать сердце своими острыми зубами. </w:t>
      </w:r>
    </w:p>
    <w:p>
      <w:pPr>
        <w:pStyle w:val="Normal"/>
        <w:ind w:firstLine="709"/>
        <w:jc w:val="both"/>
        <w:rPr/>
      </w:pPr>
      <w:r>
        <w:rPr/>
        <w:t xml:space="preserve"> </w:t>
      </w:r>
      <w:r>
        <w:rPr/>
        <w:t xml:space="preserve">Ну, как можно было быть таким идиотом? Ведь Ната хотела сказать мне что-то важное, а я пустоголовый кретин вел себя как пятнадцатилетняя девчонка, которую не отпустили на дискотеку. Пришлось отодвинуть гордость в самый темный угол и с видом смиренного слуги позвонить своей возлюбленной. Я уже начал готовить речь, наполненную  набором извинений и признаний в собственной глупости.(Все-таки девушки, к какой бы породе они не принадлежали, обожают когда парень выглядит провинившемся рабом, стремящемся любой ценой искупить свою вину). Однако телефон у  Натальи был отключен. Тогда я решился позвонить на «рабочий» номер, который моя взлюбленная дала мне на одном из самых романтических свиданий в моей жизни. Такой номер внедрялся в сим-карту каждому воину развлекательного клуба. Но это тоже не привело, ни к каким результатам, что повергло меня в глубокий шок. При звонке на такой номер телефон оповестит владельца, даже если телефон выключен. И горе тому, кто не возьмет трубку. С помощью этого нововведения многоуважаемый Николай Геннадьевич оповещал о времени поединка. Но если Наталья не ответила, это могло означать только одно…о Господи – только не это! </w:t>
      </w:r>
    </w:p>
    <w:p>
      <w:pPr>
        <w:pStyle w:val="Normal"/>
        <w:ind w:firstLine="709"/>
        <w:jc w:val="both"/>
        <w:rPr/>
      </w:pPr>
      <w:r>
        <w:rPr/>
        <w:t xml:space="preserve"> </w:t>
      </w:r>
      <w:r>
        <w:rPr/>
        <w:t>«Настало время мне проявить себя по настоящему!» - эта фраза словно раскаты грома пронеслась по всем уголкам сознания. А затем мое существо оказалось полностью захваченным одной мыслью – Лишь бы успеть!</w:t>
      </w:r>
    </w:p>
    <w:p>
      <w:pPr>
        <w:pStyle w:val="Normal"/>
        <w:ind w:firstLine="709"/>
        <w:jc w:val="both"/>
        <w:rPr/>
      </w:pPr>
      <w:r>
        <w:rPr/>
        <w:t xml:space="preserve"> </w:t>
      </w:r>
      <w:r>
        <w:rPr/>
        <w:t>Словно в тумане, преодолев расстояния, разделяющие от ужасающей разгадки, я огненным копьем влетел в злополучный клуб и столкнулся с великим владельцем этого мистического заведения.</w:t>
      </w:r>
    </w:p>
    <w:p>
      <w:pPr>
        <w:pStyle w:val="Normal"/>
        <w:ind w:firstLine="709"/>
        <w:jc w:val="both"/>
        <w:rPr/>
      </w:pPr>
      <w:r>
        <w:rPr/>
        <w:t xml:space="preserve"> </w:t>
      </w:r>
      <w:r>
        <w:rPr/>
        <w:t>- Вы куда-то спешите молодой человек?</w:t>
      </w:r>
    </w:p>
    <w:p>
      <w:pPr>
        <w:pStyle w:val="Normal"/>
        <w:ind w:firstLine="709"/>
        <w:jc w:val="both"/>
        <w:rPr/>
      </w:pPr>
      <w:r>
        <w:rPr/>
        <w:t xml:space="preserve"> </w:t>
      </w:r>
      <w:r>
        <w:rPr/>
        <w:t>- Где она? Где Наталья?! – Голос охрип, а сердце напоминало вулкан, готовящийся извергнуть потоки раскаленной магмы.</w:t>
      </w:r>
    </w:p>
    <w:p>
      <w:pPr>
        <w:pStyle w:val="Normal"/>
        <w:ind w:firstLine="709"/>
        <w:jc w:val="both"/>
        <w:rPr/>
      </w:pPr>
      <w:r>
        <w:rPr/>
        <w:t xml:space="preserve"> </w:t>
      </w:r>
      <w:r>
        <w:rPr/>
        <w:t xml:space="preserve">- Алексей, сегодня не проводиться поединков и в такие дни гладиаторам запрещено появляться в клубе. И мне очень хотелось, чтобы вы немедленно покинули сие заведение. </w:t>
      </w:r>
    </w:p>
    <w:p>
      <w:pPr>
        <w:pStyle w:val="Normal"/>
        <w:ind w:firstLine="709"/>
        <w:jc w:val="both"/>
        <w:rPr/>
      </w:pPr>
      <w:r>
        <w:rPr/>
        <w:t xml:space="preserve"> </w:t>
      </w:r>
      <w:r>
        <w:rPr/>
        <w:t>- Я знаю, что показательных поединков сегодня нет, а как насчет боев на смерть?!</w:t>
      </w:r>
    </w:p>
    <w:p>
      <w:pPr>
        <w:pStyle w:val="Normal"/>
        <w:ind w:firstLine="709"/>
        <w:jc w:val="both"/>
        <w:rPr/>
      </w:pPr>
      <w:r>
        <w:rPr/>
        <w:t xml:space="preserve"> </w:t>
      </w:r>
      <w:r>
        <w:rPr/>
        <w:t>Николай Геннадьевич окинул меня взглядом, от которого, наверное, завяли бы цветы и камни рассыпались в песок.</w:t>
      </w:r>
    </w:p>
    <w:p>
      <w:pPr>
        <w:pStyle w:val="Normal"/>
        <w:ind w:firstLine="709"/>
        <w:jc w:val="both"/>
        <w:rPr/>
      </w:pPr>
      <w:r>
        <w:rPr/>
        <w:t xml:space="preserve"> </w:t>
      </w:r>
      <w:r>
        <w:rPr/>
        <w:t xml:space="preserve">- Я последний раз повторяю, пошел вон, иначе я сделаю так, что ты всю жизнь будешь гнить без работы, зарабатывая на плесневелый хлеб, собиранием бутылок. </w:t>
      </w:r>
    </w:p>
    <w:p>
      <w:pPr>
        <w:pStyle w:val="Normal"/>
        <w:ind w:firstLine="709"/>
        <w:jc w:val="both"/>
        <w:rPr/>
      </w:pPr>
      <w:r>
        <w:rPr/>
        <w:t xml:space="preserve"> </w:t>
      </w:r>
      <w:r>
        <w:rPr/>
        <w:t>- А мне и не нужна хрустальная жизнь, воздвигнутая на смерти любимой!</w:t>
      </w:r>
    </w:p>
    <w:p>
      <w:pPr>
        <w:pStyle w:val="Normal"/>
        <w:ind w:firstLine="709"/>
        <w:jc w:val="both"/>
        <w:rPr/>
      </w:pPr>
      <w:r>
        <w:rPr/>
        <w:t xml:space="preserve"> </w:t>
      </w:r>
      <w:r>
        <w:rPr/>
        <w:t>Удар тяжелым ботинком в пах и мой работодатель, хотя теперь уже бывший работодатель, падает на пол, извергая проклятия и угрозы. Рывок в сторону портала. Мимолетный ужас падения и прикосновения к неизвестности. Но вот ноги уже твердо стоят на земле, а тело вновь обретает потерянные на миг чувства.</w:t>
      </w:r>
    </w:p>
    <w:p>
      <w:pPr>
        <w:pStyle w:val="Normal"/>
        <w:ind w:firstLine="709"/>
        <w:jc w:val="both"/>
        <w:rPr/>
      </w:pPr>
      <w:r>
        <w:rPr/>
        <w:t xml:space="preserve">  </w:t>
      </w:r>
      <w:r>
        <w:rPr/>
        <w:t xml:space="preserve">Все тот же зеленый луг, та же ласковая теплота ветра, и все же что-то омрачает это завораживающий пейзаж. Присутствие чего-то чужого и враждебного, окутывало липкой паутиной, заставляло усомниться в правильности своих действий, подрывало уверенность. Лишь горечь отчаяния и следы крови на траве говорили о том, что я не смог понять свою возлюбленную и заставляли двигаться вперед. </w:t>
      </w:r>
    </w:p>
    <w:p>
      <w:pPr>
        <w:pStyle w:val="Normal"/>
        <w:ind w:firstLine="709"/>
        <w:jc w:val="both"/>
        <w:rPr/>
      </w:pPr>
      <w:r>
        <w:rPr/>
        <w:t xml:space="preserve"> </w:t>
      </w:r>
      <w:r>
        <w:rPr>
          <w:i/>
        </w:rPr>
        <w:t xml:space="preserve">Только бы успеть! – </w:t>
      </w:r>
      <w:r>
        <w:rPr/>
        <w:t>Черепную коробку разрывает лишь одна мысль, адским барабаном, раскалывающее сознание и…только не это!</w:t>
      </w:r>
    </w:p>
    <w:p>
      <w:pPr>
        <w:pStyle w:val="Normal"/>
        <w:ind w:firstLine="709"/>
        <w:jc w:val="both"/>
        <w:rPr/>
      </w:pPr>
      <w:r>
        <w:rPr/>
        <w:t xml:space="preserve"> </w:t>
      </w:r>
      <w:r>
        <w:rPr/>
        <w:t xml:space="preserve">Как страшно осознавать, что все, ставшее неотъемлемой частью твоей жизни сгорает в призрачном пламени смерти. Окровавленное тело Натальи было прислонено к дереву. </w:t>
      </w:r>
    </w:p>
    <w:p>
      <w:pPr>
        <w:pStyle w:val="Normal"/>
        <w:ind w:firstLine="709"/>
        <w:jc w:val="both"/>
        <w:rPr/>
      </w:pPr>
      <w:r>
        <w:rPr/>
        <w:t xml:space="preserve"> </w:t>
      </w:r>
      <w:r>
        <w:rPr/>
        <w:t>Я бросился к возлюбленной в надежде спасти свою вторую половинку от костлявых лап безжалостной старухи, превращающей в пыль мечты и грезы. Внезапно запекшиеся от изумрудной влаги губы разомкнулись и я услышал слова, разбившие призрачный душевный мир на миллиард осколков сострадания:</w:t>
      </w:r>
    </w:p>
    <w:p>
      <w:pPr>
        <w:pStyle w:val="Normal"/>
        <w:ind w:firstLine="709"/>
        <w:jc w:val="both"/>
        <w:rPr/>
      </w:pPr>
      <w:r>
        <w:rPr/>
        <w:t xml:space="preserve"> </w:t>
      </w:r>
      <w:r>
        <w:rPr/>
        <w:t>- Прости меня, я была не права. Как я могла подумать, что ты оставишь меня…какая же я глупая…</w:t>
      </w:r>
    </w:p>
    <w:p>
      <w:pPr>
        <w:pStyle w:val="Normal"/>
        <w:ind w:firstLine="709"/>
        <w:jc w:val="both"/>
        <w:rPr/>
      </w:pPr>
      <w:r>
        <w:rPr/>
        <w:t xml:space="preserve"> </w:t>
      </w:r>
      <w:r>
        <w:rPr/>
        <w:t>Как больно смотреть, когда глаза твоей надежды и веры подергиваются туманной пленкой перехода в иной, надеюсь, лучший мир!</w:t>
      </w:r>
    </w:p>
    <w:p>
      <w:pPr>
        <w:pStyle w:val="Normal"/>
        <w:ind w:firstLine="709"/>
        <w:jc w:val="both"/>
        <w:rPr/>
      </w:pPr>
      <w:r>
        <w:rPr/>
        <w:t xml:space="preserve"> </w:t>
      </w:r>
      <w:r>
        <w:rPr/>
        <w:t>Нет! – Животный крик огласил окрестности столь приветливого, на первый взгляд, иномирья.</w:t>
      </w:r>
    </w:p>
    <w:p>
      <w:pPr>
        <w:pStyle w:val="Normal"/>
        <w:ind w:firstLine="709"/>
        <w:jc w:val="both"/>
        <w:rPr/>
      </w:pPr>
      <w:r>
        <w:rPr/>
        <w:t xml:space="preserve"> </w:t>
      </w:r>
      <w:r>
        <w:rPr/>
        <w:t>Костяные когти вылезают наружу, разрывая шелуху сухой кожи, подобно змиям ожидающим долгожданную добычу. Но на сей раз им предстоит не только насыщение чужой болью и горечью поражения, нет, им предстоит нечто более сладостное – а именно месть!</w:t>
      </w:r>
    </w:p>
    <w:p>
      <w:pPr>
        <w:pStyle w:val="Normal"/>
        <w:ind w:firstLine="709"/>
        <w:jc w:val="both"/>
        <w:rPr/>
      </w:pPr>
      <w:r>
        <w:rPr/>
        <w:t xml:space="preserve"> </w:t>
      </w:r>
      <w:r>
        <w:rPr/>
        <w:t>- Выходи! И давай разберемся как настоящие дети битвы! – Прорычал я, подобно разъяренному льву.</w:t>
      </w:r>
    </w:p>
    <w:p>
      <w:pPr>
        <w:pStyle w:val="Normal"/>
        <w:ind w:firstLine="709"/>
        <w:jc w:val="both"/>
        <w:rPr/>
      </w:pPr>
      <w:r>
        <w:rPr/>
        <w:t xml:space="preserve"> </w:t>
      </w:r>
      <w:r>
        <w:rPr/>
        <w:t>Однако в ответ раздался лишь презрительный смех:</w:t>
      </w:r>
    </w:p>
    <w:p>
      <w:pPr>
        <w:pStyle w:val="Normal"/>
        <w:ind w:firstLine="709"/>
        <w:jc w:val="both"/>
        <w:rPr/>
      </w:pPr>
      <w:r>
        <w:rPr/>
        <w:t xml:space="preserve"> </w:t>
      </w:r>
      <w:r>
        <w:rPr/>
        <w:t>- Мне не нужно показывать свой лик, чтобы низвергнуть такую жалкую душонку, каковой несомненно является твоя.</w:t>
      </w:r>
    </w:p>
    <w:p>
      <w:pPr>
        <w:pStyle w:val="Normal"/>
        <w:ind w:firstLine="709"/>
        <w:jc w:val="both"/>
        <w:rPr/>
      </w:pPr>
      <w:r>
        <w:rPr/>
        <w:t xml:space="preserve"> </w:t>
      </w:r>
      <w:r>
        <w:rPr/>
        <w:t>Как мерзко, чувствовать себя неспособным увидеть лицо палача своей возлюбленной.</w:t>
      </w:r>
    </w:p>
    <w:p>
      <w:pPr>
        <w:pStyle w:val="Normal"/>
        <w:ind w:firstLine="709"/>
        <w:jc w:val="both"/>
        <w:rPr/>
      </w:pPr>
      <w:r>
        <w:rPr/>
        <w:t xml:space="preserve"> </w:t>
      </w:r>
      <w:r>
        <w:rPr/>
        <w:t>Когти в тщетных попытках ищут жертву, дабы насытиться кровью и болью, но как можно истребить то, что не имеет плоти…</w:t>
      </w:r>
    </w:p>
    <w:p>
      <w:pPr>
        <w:pStyle w:val="Normal"/>
        <w:ind w:firstLine="709"/>
        <w:jc w:val="both"/>
        <w:rPr/>
      </w:pPr>
      <w:r>
        <w:rPr/>
        <w:t xml:space="preserve"> </w:t>
      </w:r>
      <w:r>
        <w:rPr/>
        <w:t>- Никак! – Словно прочитав мои мысли, раздалось в ушах. – Я, Сумрак, невидимый судья, и ты, ничтожество, как и твоя глупая девчонка, признан виновным!</w:t>
      </w:r>
    </w:p>
    <w:p>
      <w:pPr>
        <w:pStyle w:val="Normal"/>
        <w:ind w:firstLine="709"/>
        <w:jc w:val="both"/>
        <w:rPr/>
      </w:pPr>
      <w:r>
        <w:rPr/>
        <w:t xml:space="preserve"> </w:t>
      </w:r>
      <w:r>
        <w:rPr/>
        <w:t>Что-то невидимое охватывает шею, слышен хруст ломающегося кадыка, по шее стекает теплая, ласковая волна крови и сознанье уплывает сквозь пелену чего-то неведомо-притягательного. Вот так плачевно, видимо, и закончится мой первый поединок на смерть. Нет, это не суд, это казнь, наверное, справедливая казнь.</w:t>
      </w:r>
    </w:p>
    <w:p>
      <w:pPr>
        <w:pStyle w:val="Normal"/>
        <w:ind w:firstLine="709"/>
        <w:jc w:val="both"/>
        <w:rPr/>
      </w:pPr>
      <w:r>
        <w:rPr/>
        <w:t xml:space="preserve"> </w:t>
      </w:r>
      <w:r>
        <w:rPr/>
        <w:t>Перед глазами проплывает светлая река, как соблазнителен нырок в недра очищающей субстанции от всех забот и грехов. Вода окутывает лицо призрачной вуалью. А голоса в глубине шепчут мое имя. Но это знакомые голоса, я стараюсь подплыть к ним, они все ближе, и тут вдруг как будто взрывается огромный подводный пузырь.</w:t>
      </w:r>
    </w:p>
    <w:p>
      <w:pPr>
        <w:pStyle w:val="Normal"/>
        <w:ind w:firstLine="709"/>
        <w:jc w:val="both"/>
        <w:rPr/>
      </w:pPr>
      <w:r>
        <w:rPr/>
        <w:t xml:space="preserve"> </w:t>
      </w:r>
      <w:r>
        <w:rPr/>
        <w:t>Глаза раскрываются в слепом ужасе…и перед глазами предстают лица моих друзей. По лицу стекает вода, снимая боль утраты еще не до конца пришедшего в себя после кошмара тела. А по щекам уже хлещут ладони стоящих рядом ребят. Алмазную тишину в ушах прорывают звуки, требующие обратной реакции. Но я не хочу возвращаться в этот мир подобно дезертиру, предавшего весь свой полк, обрекшего на смерть друзей и подруг из собственной роты и близ лежащих деревень.</w:t>
      </w:r>
    </w:p>
    <w:p>
      <w:pPr>
        <w:pStyle w:val="Normal"/>
        <w:ind w:firstLine="709"/>
        <w:jc w:val="both"/>
        <w:rPr/>
      </w:pPr>
      <w:r>
        <w:rPr/>
        <w:t xml:space="preserve"> </w:t>
      </w:r>
      <w:r>
        <w:rPr/>
        <w:t xml:space="preserve">Вдруг в нос ударяет что-то невообразимо твердое, проникая в каждую извилину обезображенного невообразимой потерей мозга. И пласты сознания вновь возвращаются в бренное тело. </w:t>
      </w:r>
    </w:p>
    <w:p>
      <w:pPr>
        <w:pStyle w:val="Normal"/>
        <w:ind w:firstLine="709"/>
        <w:jc w:val="both"/>
        <w:rPr/>
      </w:pPr>
      <w:r>
        <w:rPr/>
        <w:t xml:space="preserve"> </w:t>
      </w:r>
      <w:r>
        <w:rPr/>
        <w:t>Я, наконец-то, обрел некое подобие рассудка, разорвав суетливый шум хриплым голосом:</w:t>
      </w:r>
    </w:p>
    <w:p>
      <w:pPr>
        <w:pStyle w:val="Normal"/>
        <w:ind w:firstLine="709"/>
        <w:jc w:val="both"/>
        <w:rPr/>
      </w:pPr>
      <w:r>
        <w:rPr/>
        <w:t xml:space="preserve"> </w:t>
      </w:r>
      <w:r>
        <w:rPr/>
        <w:t>- Что произошло? – Сердце, казалось, сейчас проломит грудную клетку, а сознание так и норовило уплыть в лазурные дали.</w:t>
      </w:r>
    </w:p>
    <w:p>
      <w:pPr>
        <w:pStyle w:val="Normal"/>
        <w:ind w:firstLine="709"/>
        <w:jc w:val="both"/>
        <w:rPr/>
      </w:pPr>
      <w:r>
        <w:rPr/>
        <w:t xml:space="preserve"> </w:t>
      </w:r>
      <w:r>
        <w:rPr/>
        <w:t>- О, глядите, очнулся! Серега, нашатырный спирт действительно убойная штука! Ну, как чувствуешь себя? – Это уже было обращено ко мне. – А мы уж было, подумали, что ты решил коньки отбросить!</w:t>
      </w:r>
    </w:p>
    <w:p>
      <w:pPr>
        <w:pStyle w:val="Normal"/>
        <w:ind w:firstLine="709"/>
        <w:jc w:val="both"/>
        <w:rPr/>
      </w:pPr>
      <w:r>
        <w:rPr/>
        <w:t xml:space="preserve"> </w:t>
      </w:r>
      <w:r>
        <w:rPr/>
        <w:t>Однако за шутливым тоном я все-таки различил хорошо завуалированные огоньки истинного страха за жизнь товарища.</w:t>
      </w:r>
    </w:p>
    <w:p>
      <w:pPr>
        <w:pStyle w:val="Normal"/>
        <w:ind w:firstLine="709"/>
        <w:jc w:val="both"/>
        <w:rPr/>
      </w:pPr>
      <w:r>
        <w:rPr/>
        <w:t xml:space="preserve"> </w:t>
      </w:r>
      <w:r>
        <w:rPr/>
        <w:t>- Нельзя же так пить! А то и до своего двадцатилетия не доживешь!</w:t>
      </w:r>
    </w:p>
    <w:p>
      <w:pPr>
        <w:pStyle w:val="Normal"/>
        <w:ind w:firstLine="709"/>
        <w:jc w:val="both"/>
        <w:rPr/>
      </w:pPr>
      <w:r>
        <w:rPr/>
        <w:t xml:space="preserve"> </w:t>
      </w:r>
      <w:r>
        <w:rPr/>
        <w:t xml:space="preserve">Только сейчас до меня дошло, что весь тот фантасмагорический мир, с идеальной любовью и необычайными поединками был лишь плодом больного воображения, раздраженного изрядной дозой алкоголя. Все это было сном, безумным сном пьяного отшельника, скитающегося по коридорам отравленного сознания. </w:t>
      </w:r>
    </w:p>
    <w:p>
      <w:pPr>
        <w:pStyle w:val="Normal"/>
        <w:ind w:firstLine="709"/>
        <w:jc w:val="both"/>
        <w:rPr/>
      </w:pPr>
      <w:r>
        <w:rPr/>
        <w:t xml:space="preserve"> </w:t>
      </w:r>
      <w:r>
        <w:rPr/>
        <w:t>- Леха с тобой все нормально? – Однако встревоженные голоса приятелей, раздражали подобно мухам, кружащим вокруг куска прогнившего мяса.</w:t>
      </w:r>
    </w:p>
    <w:p>
      <w:pPr>
        <w:pStyle w:val="Normal"/>
        <w:ind w:firstLine="709"/>
        <w:jc w:val="both"/>
        <w:rPr/>
      </w:pPr>
      <w:r>
        <w:rPr/>
        <w:t xml:space="preserve"> </w:t>
      </w:r>
      <w:r>
        <w:rPr/>
        <w:t>- Я, пожалуй, пойду, мне домой надо. – Сказал я каким-то отрешенным голосом.</w:t>
      </w:r>
    </w:p>
    <w:p>
      <w:pPr>
        <w:pStyle w:val="Normal"/>
        <w:ind w:firstLine="709"/>
        <w:jc w:val="both"/>
        <w:rPr/>
      </w:pPr>
      <w:r>
        <w:rPr/>
        <w:t xml:space="preserve"> </w:t>
      </w:r>
      <w:r>
        <w:rPr/>
        <w:t>- Но ведь три часа ночи!</w:t>
      </w:r>
    </w:p>
    <w:p>
      <w:pPr>
        <w:pStyle w:val="Normal"/>
        <w:ind w:firstLine="709"/>
        <w:jc w:val="both"/>
        <w:rPr/>
      </w:pPr>
      <w:r>
        <w:rPr/>
        <w:t xml:space="preserve"> </w:t>
      </w:r>
      <w:r>
        <w:rPr/>
        <w:t>- Ничего, мне полезно.</w:t>
      </w:r>
    </w:p>
    <w:p>
      <w:pPr>
        <w:pStyle w:val="Normal"/>
        <w:ind w:firstLine="709"/>
        <w:jc w:val="both"/>
        <w:rPr/>
      </w:pPr>
      <w:r>
        <w:rPr/>
        <w:t xml:space="preserve"> </w:t>
      </w:r>
      <w:r>
        <w:rPr/>
        <w:t xml:space="preserve">Дорога домой показалась призрачным путем астрального скитальца. А, вернувшись в родную халупу, я укрылся жестким одеялом и забылся беспробудным сном, наполненным густой чернильной тьмой. </w:t>
      </w:r>
    </w:p>
    <w:p>
      <w:pPr>
        <w:pStyle w:val="Normal"/>
        <w:ind w:firstLine="709"/>
        <w:jc w:val="both"/>
        <w:rPr/>
      </w:pPr>
      <w:r>
        <w:rPr/>
        <w:t xml:space="preserve"> </w:t>
      </w:r>
      <w:r>
        <w:rPr/>
        <w:t>На утро меня разбудила мама со словами:</w:t>
      </w:r>
    </w:p>
    <w:p>
      <w:pPr>
        <w:pStyle w:val="Normal"/>
        <w:ind w:firstLine="709"/>
        <w:jc w:val="both"/>
        <w:rPr/>
      </w:pPr>
      <w:r>
        <w:rPr/>
        <w:t xml:space="preserve"> </w:t>
      </w:r>
      <w:r>
        <w:rPr/>
        <w:t>- Леша, тебе письмо, хотят отдать лично в руки. – Голос ее звучал заинтересованно и немного удивленно.</w:t>
      </w:r>
    </w:p>
    <w:p>
      <w:pPr>
        <w:pStyle w:val="Normal"/>
        <w:ind w:firstLine="709"/>
        <w:jc w:val="both"/>
        <w:rPr/>
      </w:pPr>
      <w:r>
        <w:rPr/>
        <w:t xml:space="preserve"> </w:t>
      </w:r>
      <w:r>
        <w:rPr/>
        <w:t>На ватных ногах я подошел к двери и онемел. – Передо мной стояла моя возлюбленная и протягивала мне конверт.</w:t>
      </w:r>
    </w:p>
    <w:p>
      <w:pPr>
        <w:pStyle w:val="Normal"/>
        <w:ind w:firstLine="709"/>
        <w:jc w:val="both"/>
        <w:rPr/>
      </w:pPr>
      <w:r>
        <w:rPr/>
        <w:t xml:space="preserve"> </w:t>
      </w:r>
      <w:r>
        <w:rPr/>
        <w:t xml:space="preserve">- Открывай, Герой. – Голос Натальи переливался насмешливыми нотками удовольствия и легкой шалости. </w:t>
      </w:r>
    </w:p>
    <w:p>
      <w:pPr>
        <w:pStyle w:val="Normal"/>
        <w:ind w:firstLine="709"/>
        <w:jc w:val="both"/>
        <w:rPr/>
      </w:pPr>
      <w:r>
        <w:rPr/>
        <w:t xml:space="preserve"> </w:t>
      </w:r>
      <w:r>
        <w:rPr/>
        <w:t>Пленка разрываемого конверта тихо скрипнула, а из кухни донесся голос матери:</w:t>
      </w:r>
    </w:p>
    <w:p>
      <w:pPr>
        <w:pStyle w:val="Normal"/>
        <w:ind w:firstLine="709"/>
        <w:jc w:val="both"/>
        <w:rPr/>
      </w:pPr>
      <w:r>
        <w:rPr/>
        <w:t xml:space="preserve"> </w:t>
      </w:r>
      <w:r>
        <w:rPr/>
        <w:t>- Леша, к нам в субботу приедет бабушка Лида, она тебя на руках держала, когда тебе было всего несколько месяцев, так что веди себя прилично, и давай без глупых острот на эту тему.</w:t>
      </w:r>
    </w:p>
    <w:p>
      <w:pPr>
        <w:pStyle w:val="Normal"/>
        <w:ind w:firstLine="709"/>
        <w:jc w:val="both"/>
        <w:rPr/>
      </w:pPr>
      <w:r>
        <w:rPr/>
        <w:t xml:space="preserve"> </w:t>
      </w:r>
      <w:r>
        <w:rPr/>
        <w:t xml:space="preserve">Но мне было плевать, на всех многочисленных родственников моего, кажущегося безграничным семейства. </w:t>
      </w:r>
    </w:p>
    <w:p>
      <w:pPr>
        <w:pStyle w:val="Normal"/>
        <w:ind w:firstLine="709"/>
        <w:jc w:val="both"/>
        <w:rPr/>
      </w:pPr>
      <w:r>
        <w:rPr/>
        <w:t xml:space="preserve"> </w:t>
      </w:r>
      <w:r>
        <w:rPr/>
        <w:t>Содержание письма гласило:</w:t>
      </w:r>
    </w:p>
    <w:p>
      <w:pPr>
        <w:pStyle w:val="Normal"/>
        <w:ind w:firstLine="709"/>
        <w:jc w:val="both"/>
        <w:rPr>
          <w:b/>
          <w:b/>
          <w:i/>
          <w:i/>
        </w:rPr>
      </w:pPr>
      <w:r>
        <w:rPr/>
        <w:t xml:space="preserve"> </w:t>
      </w:r>
      <w:r>
        <w:rPr/>
        <w:t>«</w:t>
      </w:r>
      <w:r>
        <w:rPr>
          <w:b/>
          <w:i/>
        </w:rPr>
        <w:t>Ершов Алексей, вы успешно преодолели испытание и стали финалистом по ролевым играм. Финал состоится понедельник в новом клубе Завеса Тьмы.</w:t>
      </w:r>
    </w:p>
    <w:p>
      <w:pPr>
        <w:pStyle w:val="Normal"/>
        <w:ind w:firstLine="709"/>
        <w:jc w:val="both"/>
        <w:rPr>
          <w:b/>
          <w:b/>
          <w:i/>
          <w:i/>
        </w:rPr>
      </w:pPr>
      <w:r>
        <w:rPr>
          <w:b/>
          <w:i/>
        </w:rPr>
        <w:t xml:space="preserve"> </w:t>
      </w:r>
      <w:r>
        <w:rPr>
          <w:b/>
          <w:i/>
        </w:rPr>
        <w:t>Учредитель мероприятия Стрельников Николай Геннадьевич»</w:t>
      </w:r>
    </w:p>
    <w:p>
      <w:pPr>
        <w:pStyle w:val="Normal"/>
        <w:ind w:firstLine="709"/>
        <w:jc w:val="both"/>
        <w:rPr>
          <w:b/>
          <w:b/>
          <w:i/>
          <w:i/>
        </w:rPr>
      </w:pPr>
      <w:r>
        <w:rPr>
          <w:b/>
          <w:i/>
        </w:rPr>
      </w:r>
    </w:p>
    <w:p>
      <w:pPr>
        <w:pStyle w:val="Normal"/>
        <w:ind w:firstLine="709"/>
        <w:jc w:val="right"/>
        <w:rPr>
          <w:b/>
          <w:b/>
        </w:rPr>
      </w:pPr>
      <w:r>
        <w:rPr>
          <w:b/>
        </w:rPr>
        <w:t>©2006. Алексей Задунайский. Все права защищены.</w:t>
      </w:r>
    </w:p>
    <w:p>
      <w:pPr>
        <w:pStyle w:val="Normal"/>
        <w:ind w:firstLine="709"/>
        <w:jc w:val="right"/>
        <w:rPr/>
      </w:pPr>
      <w:r>
        <w:rPr>
          <w:b/>
          <w:lang w:val="en-US"/>
        </w:rPr>
        <w:t>©2006. Aleksej Zadunajskij. All rights reserved.</w:t>
      </w:r>
    </w:p>
    <w:sectPr>
      <w:headerReference w:type="default" r:id="rId2"/>
      <w:footerReference w:type="default" r:id="rId3"/>
      <w:type w:val="nextPage"/>
      <w:pgSz w:w="11906" w:h="16838"/>
      <w:pgMar w:left="1418"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hyperlink r:id="rId1">
      <w:r>
        <w:rPr>
          <w:rStyle w:val="InternetLink"/>
        </w:rPr>
        <w:t>http://www.clipro-f.com/</w:t>
      </w:r>
    </w:hyperlink>
  </w:p>
  <w:p>
    <w:pPr>
      <w:pStyle w:val="Header"/>
      <w:jc w:val="center"/>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lipro-f.com/" TargetMode="Externa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9:21:00Z</dcterms:created>
  <dc:creator>User</dc:creator>
  <dc:description/>
  <dc:language>en-US</dc:language>
  <cp:lastModifiedBy>Олег Клипов</cp:lastModifiedBy>
  <dcterms:modified xsi:type="dcterms:W3CDTF">2006-10-16T09:09:00Z</dcterms:modified>
  <cp:revision>108</cp:revision>
  <dc:subject/>
  <dc:title>                            Письмо</dc:title>
</cp:coreProperties>
</file>