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i/>
          <w:i/>
          <w:sz w:val="28"/>
          <w:szCs w:val="28"/>
          <w:u w:val="single"/>
        </w:rPr>
      </w:pPr>
      <w:r>
        <w:rPr>
          <w:b/>
          <w:i/>
          <w:sz w:val="28"/>
          <w:szCs w:val="28"/>
          <w:u w:val="single"/>
        </w:rPr>
        <w:t>Алексей Задунайский</w:t>
      </w:r>
    </w:p>
    <w:p>
      <w:pPr>
        <w:pStyle w:val="Normal"/>
        <w:ind w:firstLine="709"/>
        <w:jc w:val="center"/>
        <w:rPr>
          <w:b/>
          <w:b/>
          <w:i/>
          <w:i/>
          <w:sz w:val="28"/>
          <w:szCs w:val="28"/>
          <w:u w:val="single"/>
        </w:rPr>
      </w:pPr>
      <w:r>
        <w:rPr>
          <w:b/>
          <w:i/>
          <w:sz w:val="28"/>
          <w:szCs w:val="28"/>
          <w:u w:val="single"/>
        </w:rPr>
      </w:r>
    </w:p>
    <w:p>
      <w:pPr>
        <w:pStyle w:val="Normal"/>
        <w:ind w:firstLine="709"/>
        <w:jc w:val="center"/>
        <w:rPr>
          <w:b/>
          <w:b/>
          <w:sz w:val="28"/>
          <w:szCs w:val="28"/>
        </w:rPr>
      </w:pPr>
      <w:r>
        <w:rPr>
          <w:b/>
          <w:sz w:val="28"/>
          <w:szCs w:val="28"/>
        </w:rPr>
        <w:t>Химера</w:t>
      </w:r>
    </w:p>
    <w:p>
      <w:pPr>
        <w:pStyle w:val="Normal"/>
        <w:ind w:firstLine="709"/>
        <w:jc w:val="both"/>
        <w:rPr>
          <w:b/>
          <w:b/>
          <w:sz w:val="28"/>
          <w:szCs w:val="28"/>
        </w:rPr>
      </w:pPr>
      <w:r>
        <w:rPr>
          <w:b/>
          <w:sz w:val="28"/>
          <w:szCs w:val="28"/>
        </w:rPr>
      </w:r>
    </w:p>
    <w:p>
      <w:pPr>
        <w:pStyle w:val="Normal"/>
        <w:ind w:firstLine="709"/>
        <w:jc w:val="both"/>
        <w:rPr/>
      </w:pPr>
      <w:r>
        <w:rPr/>
        <w:t>В ушах карданной дробью гремело лишь одно слово – незачет. Оно переливалось, изменяя форму, цвет и проекцию на сознание. Иногда разбивалось на много маленьких «незачетов» поставленных над многочисленными опорами совести и ответственности, но затем вновь выстраивалось в единый монолит страха, огорчения и жалости к себе.</w:t>
      </w:r>
    </w:p>
    <w:p>
      <w:pPr>
        <w:pStyle w:val="Normal"/>
        <w:ind w:firstLine="709"/>
        <w:jc w:val="both"/>
        <w:rPr/>
      </w:pPr>
      <w:r>
        <w:rPr/>
        <w:t>Дима учился на первом курсе и был лучшим в группе, теперь  действительно - был.</w:t>
      </w:r>
    </w:p>
    <w:p>
      <w:pPr>
        <w:pStyle w:val="Normal"/>
        <w:ind w:firstLine="709"/>
        <w:jc w:val="both"/>
        <w:rPr/>
      </w:pPr>
      <w:r>
        <w:rPr/>
        <w:t>Преподаватели гордились таким учеником, всегда ставили «умницу Дмитрия» в пример остальным студентам.</w:t>
      </w:r>
    </w:p>
    <w:p>
      <w:pPr>
        <w:pStyle w:val="Normal"/>
        <w:ind w:firstLine="709"/>
        <w:jc w:val="both"/>
        <w:rPr/>
      </w:pPr>
      <w:r>
        <w:rPr/>
        <w:t>Наверное, поэтому у него не было друзей. На него не смотрели девушки, но ему было все равно. Ублажение синдрома отличника было приятнее общения даже с самой веселой компанией, сладостнее самых нежных объятий любимой девушки. И это стремление удовлетворить ненасытного червяка в голове вызывало привыкание сильнее, чем к самым тяжелым наркотикам.</w:t>
      </w:r>
    </w:p>
    <w:p>
      <w:pPr>
        <w:pStyle w:val="Normal"/>
        <w:ind w:firstLine="709"/>
        <w:jc w:val="both"/>
        <w:rPr/>
      </w:pPr>
      <w:r>
        <w:rPr/>
        <w:t>Но теперь об этом можно было забыть. Он стал посмешищем в глазах всей группы. НЕЗАЧЕТ. – Это слово последний раз выстроилось в сознании и каменной лавиной рухнуло вниз, погребая под собой гордость, измельчая самоуважение и заживо хороня самооценку.</w:t>
      </w:r>
    </w:p>
    <w:p>
      <w:pPr>
        <w:pStyle w:val="Normal"/>
        <w:ind w:firstLine="709"/>
        <w:jc w:val="both"/>
        <w:rPr/>
      </w:pPr>
      <w:r>
        <w:rPr/>
        <w:t>Тяжелые очки раздирали лицо, подобно средневековой маске смерти. Дима попробовал было снять их, но мир тут же размылся и несчастный студент налетел на прохожего..</w:t>
      </w:r>
    </w:p>
    <w:p>
      <w:pPr>
        <w:pStyle w:val="Normal"/>
        <w:ind w:firstLine="709"/>
        <w:jc w:val="both"/>
        <w:rPr/>
      </w:pPr>
      <w:r>
        <w:rPr/>
        <w:t>- Извините. – Тихо сказал Дмитрий.</w:t>
      </w:r>
    </w:p>
    <w:p>
      <w:pPr>
        <w:pStyle w:val="Normal"/>
        <w:ind w:firstLine="709"/>
        <w:jc w:val="both"/>
        <w:rPr/>
      </w:pPr>
      <w:r>
        <w:rPr/>
        <w:t>Но вместо ответного извинения получил целый мегаполис матов – небоскребов.</w:t>
      </w:r>
    </w:p>
    <w:p>
      <w:pPr>
        <w:pStyle w:val="Normal"/>
        <w:ind w:firstLine="709"/>
        <w:jc w:val="both"/>
        <w:rPr/>
      </w:pPr>
      <w:r>
        <w:rPr/>
        <w:t>Очки пришлось вновь надеть. Давление на глаза мгновенно поднялось до нескольких атмосфер. Неудачливый студент остановился на перекрестке. Он никогда не переходил улицу на красный свет, даже когда машин не было в радиусе нескольких километров.</w:t>
      </w:r>
    </w:p>
    <w:p>
      <w:pPr>
        <w:pStyle w:val="Normal"/>
        <w:ind w:firstLine="709"/>
        <w:jc w:val="both"/>
        <w:rPr/>
      </w:pPr>
      <w:r>
        <w:rPr/>
        <w:t>Дима вновь снял очки – глаза болели невыносимо. Радостно засиял зеленый человечек, размытым пятном в мире потекших красок, и студент уже было, занес ногу для следующего шага, как прямо перед ним пробежала черная кошка, села в нескольких метров от несчастного парня и уставилась на него. Дима не обратил бы на это никакого внимания, так как любой уважающий себя ученый не может быть суеверным. Но кошка была необычная, он бы даже сказал страшная:  с разрубленным хвостом, одним глазом и шерстью в проплешинах, на которых воронками от снарядов красовались гноящиеся язвы. Вторая глазница представляла собой зияющую рану, из которой медленно капала кровь, перемешенная с какой-то слизью. Но самое странное - у кошки было шесть лап!</w:t>
      </w:r>
    </w:p>
    <w:p>
      <w:pPr>
        <w:pStyle w:val="Normal"/>
        <w:ind w:firstLine="709"/>
        <w:jc w:val="both"/>
        <w:rPr/>
      </w:pPr>
      <w:r>
        <w:rPr/>
        <w:t>Диму охватил ужас. Он знал, что подобных созданий в природе не бывает! А существо по-прежнему смотрело на студента гипнотическим взглядом. Дима не мог пошевелиться. Сердце бешено стучало. Он выронил очки, правая линза треснула, душка согнулась.</w:t>
      </w:r>
    </w:p>
    <w:p>
      <w:pPr>
        <w:pStyle w:val="Normal"/>
        <w:ind w:firstLine="709"/>
        <w:jc w:val="both"/>
        <w:rPr/>
      </w:pPr>
      <w:r>
        <w:rPr/>
        <w:t>Теперь химера была единственной четкой формой в потерявшем очертания внешнем мире.</w:t>
      </w:r>
    </w:p>
    <w:p>
      <w:pPr>
        <w:pStyle w:val="Normal"/>
        <w:ind w:firstLine="709"/>
        <w:jc w:val="both"/>
        <w:rPr/>
      </w:pPr>
      <w:r>
        <w:rPr/>
        <w:t>Наконец стальное покрывало страха упало, и в сознанье вновь потекли незамутненные мысли, прочно скрепленные логическими связями.</w:t>
      </w:r>
    </w:p>
    <w:p>
      <w:pPr>
        <w:pStyle w:val="Normal"/>
        <w:ind w:firstLine="709"/>
        <w:jc w:val="both"/>
        <w:rPr/>
      </w:pPr>
      <w:r>
        <w:rPr/>
        <w:t xml:space="preserve">- </w:t>
      </w:r>
      <w:r>
        <w:rPr>
          <w:i/>
        </w:rPr>
        <w:t>Этого не может быть! Это все обман зрения. Всему виной жаркий день, яркое солнце и усталость. А после такого позора на экзамене и не такой  ужас померещиться может. Самовнушение- это мы еще в первом семестре проходили...</w:t>
      </w:r>
    </w:p>
    <w:p>
      <w:pPr>
        <w:pStyle w:val="Normal"/>
        <w:ind w:firstLine="709"/>
        <w:jc w:val="both"/>
        <w:rPr/>
      </w:pPr>
      <w:r>
        <w:rPr/>
        <w:t>Мотор когнитивизма заработал и на форсированных двигателях окончательно очистил разум от страха встречи с кошмарной кошкой.</w:t>
      </w:r>
    </w:p>
    <w:p>
      <w:pPr>
        <w:pStyle w:val="Normal"/>
        <w:ind w:firstLine="709"/>
        <w:jc w:val="both"/>
        <w:rPr/>
      </w:pPr>
      <w:r>
        <w:rPr/>
        <w:t>Дима подобрал тяжело раненые очки и водрузил их на лицо, покрытое испариной. Окружающее пространство вновь стало четким и ярким, лишь трещина на линзе проецировалась зудящей раной в мозгу. Парень посмотрел на то место, где только страшная химера, но там никого не было, лишь солнечные лучи играли с блестящими вкраплениями на камнях мостовой.</w:t>
      </w:r>
    </w:p>
    <w:p>
      <w:pPr>
        <w:pStyle w:val="Normal"/>
        <w:ind w:firstLine="709"/>
        <w:jc w:val="both"/>
        <w:rPr/>
      </w:pPr>
      <w:r>
        <w:rPr/>
        <w:t>Студент вздохнул, возвращалась жалость к себе и осознание собственной ничтожности.</w:t>
      </w:r>
    </w:p>
    <w:p>
      <w:pPr>
        <w:pStyle w:val="Normal"/>
        <w:ind w:firstLine="709"/>
        <w:jc w:val="both"/>
        <w:rPr/>
      </w:pPr>
      <w:r>
        <w:rPr/>
        <w:t>Дальнейший путь до дома прошел без приключений.</w:t>
      </w:r>
    </w:p>
    <w:p>
      <w:pPr>
        <w:pStyle w:val="Normal"/>
        <w:ind w:firstLine="709"/>
        <w:jc w:val="both"/>
        <w:rPr/>
      </w:pPr>
      <w:r>
        <w:rPr/>
        <w:t>Студент открыл тяжелую скрипящую дверь съемной квартиры. - Что поделать парень не смог наладить отношения с соседями по общежитию и родителям пришлось раскошелиться на жилье их единственному сыну. Они жили в деревне и были очень разочарованы своим чадушкой, сумевшим поступить в престижный экономический университет, но напрочь отказавшимся жить в общежитии.</w:t>
      </w:r>
    </w:p>
    <w:p>
      <w:pPr>
        <w:pStyle w:val="Normal"/>
        <w:ind w:firstLine="709"/>
        <w:jc w:val="both"/>
        <w:rPr/>
      </w:pPr>
      <w:r>
        <w:rPr/>
        <w:t>Сам студент вспоминал этот обитель пороков с содроганием. Его соседи вели пустую никчемную жизнь, постоянно курили и пили пиво. А о том, что творилось по выходным, и думать было страшно. Как тяжело было учить теоретическую механику, когда у тебя под ухом орет жуткая сатанинская музыка, дым режет и без того уставшие глаза, забивается в легкие, а пьяная молодежь громко и со вкусом материт «ботаника». В конце концов, Дима не выдержал и сказал ребятам, что неудовлетворен их поведением и был бы признателен, если бы они были немного отзывчивей и дали ему спокойно заниматься. Результат этой просьбы еще долго горел под глазом темно-синим фонарем. Собственно, это было последней каплей, в общежитие студент больше не вернулся.</w:t>
      </w:r>
    </w:p>
    <w:p>
      <w:pPr>
        <w:pStyle w:val="Normal"/>
        <w:ind w:firstLine="709"/>
        <w:jc w:val="both"/>
        <w:rPr/>
      </w:pPr>
      <w:r>
        <w:rPr/>
        <w:t>Квартира, которую он снимал, - однокомнатная, с низкими потолками и облупившимися стенами. Из мебели в комнате стояли: старая кровать, тумбочка, книжный шкаф и большой письменный стол, к которому предлагались два стула. Также на тумбочке стоял маленький телевизор, служивший скорее показателем наличия денег, (которых в действительности всегда не хватало) нежели предметом постоянного пользования.</w:t>
      </w:r>
    </w:p>
    <w:p>
      <w:pPr>
        <w:pStyle w:val="Normal"/>
        <w:ind w:firstLine="709"/>
        <w:jc w:val="both"/>
        <w:rPr/>
      </w:pPr>
      <w:r>
        <w:rPr/>
        <w:t>Дима вошел в прихожую, скинул потертый пиджак, снял очки: в небольшой квартире он ориентировался и без них и плюхнулся на кровать. Настроение было в середине черной полоски душевного спектра. Чего-то хотелось, но понять, чего конкретно, студент не мог. В надежде, что еда принесет хоть какое-то отдохновение, парень отправился на кухню. Однако трепет изо всех атлантовых сил огрел Диму по психике громадным молотом, заставив пришибленно замереть на пороге.</w:t>
      </w:r>
    </w:p>
    <w:p>
      <w:pPr>
        <w:pStyle w:val="Normal"/>
        <w:ind w:firstLine="709"/>
        <w:jc w:val="both"/>
        <w:rPr/>
      </w:pPr>
      <w:r>
        <w:rPr/>
        <w:t>На кухонном полу сидела та самая жуткая кошка и тщательно вылизывала гноящиеся язвы. Из пустой глазницы по-прежнему стекал коктейль крови и лимфы.</w:t>
      </w:r>
    </w:p>
    <w:p>
      <w:pPr>
        <w:pStyle w:val="Normal"/>
        <w:ind w:firstLine="709"/>
        <w:jc w:val="both"/>
        <w:rPr/>
      </w:pPr>
      <w:r>
        <w:rPr/>
        <w:t>Паника упругой волной толкнула студента обратно в комнату. Очнулся Дима  закутавшимся с головой в одеяло. Он не помнил, сколько так пролежал, может несколько минут, а может, и целую вечность.</w:t>
      </w:r>
    </w:p>
    <w:p>
      <w:pPr>
        <w:pStyle w:val="Normal"/>
        <w:ind w:firstLine="709"/>
        <w:jc w:val="both"/>
        <w:rPr/>
      </w:pPr>
      <w:r>
        <w:rPr/>
        <w:t>Однако рациональное мышление вновь начало выступление против паники, вызванной фантомом, потому что ничем иным, кроме как плодом воспаленного воображения это существо быть не могло.</w:t>
      </w:r>
    </w:p>
    <w:p>
      <w:pPr>
        <w:pStyle w:val="Normal"/>
        <w:ind w:firstLine="709"/>
        <w:jc w:val="both"/>
        <w:rPr/>
      </w:pPr>
      <w:r>
        <w:rPr/>
        <w:t>Дима дотянулся до очков, (эх, сколько теперь придется экономить, чтобы починить линзу) и твердым шагом направился на кухню.</w:t>
      </w:r>
    </w:p>
    <w:p>
      <w:pPr>
        <w:pStyle w:val="Normal"/>
        <w:ind w:firstLine="709"/>
        <w:jc w:val="both"/>
        <w:rPr/>
      </w:pPr>
      <w:r>
        <w:rPr/>
        <w:t>Разумеется, там никого не было. Студент с облегчением снял очки и заглянул в холодильник. Но кроме полуторолитровой бутылки пива, наверное, забытой хозяином квартиры, приходившим вчера за месячной платой и хвалившим Диму, за поддержание сей обители в чистоте и порядке, в райском саду для хранения продуктов было пусто. «Немногие из ребят в твоем возрасте могут полностью отдаваться в учебе и не водить всякую шпану в дом». – Говорил владелец этого скромного жилища.</w:t>
      </w:r>
    </w:p>
    <w:p>
      <w:pPr>
        <w:pStyle w:val="Normal"/>
        <w:ind w:firstLine="709"/>
        <w:jc w:val="both"/>
        <w:rPr/>
      </w:pPr>
      <w:r>
        <w:rPr/>
        <w:t xml:space="preserve">- </w:t>
      </w:r>
      <w:r>
        <w:rPr>
          <w:i/>
        </w:rPr>
        <w:t xml:space="preserve">Несложно поддерживать в порядке то, чего нет, и так легко рефлексировать в одиночестве, когда  с тобой никто не хочет вести диалог, - </w:t>
      </w:r>
      <w:r>
        <w:rPr/>
        <w:t>с грустью подумал несчастный парень.</w:t>
      </w:r>
    </w:p>
    <w:p>
      <w:pPr>
        <w:pStyle w:val="Normal"/>
        <w:ind w:firstLine="709"/>
        <w:jc w:val="both"/>
        <w:rPr/>
      </w:pPr>
      <w:r>
        <w:rPr/>
        <w:t>В ящике стола также не было ничего съестного, зато на шкафчике обнаружилась пачка сигарет.</w:t>
      </w:r>
    </w:p>
    <w:p>
      <w:pPr>
        <w:pStyle w:val="Normal"/>
        <w:ind w:firstLine="709"/>
        <w:jc w:val="both"/>
        <w:rPr/>
      </w:pPr>
      <w:r>
        <w:rPr/>
        <w:t>Разочарованный студент вернулся обратно в комнату. Учиться не хотелось. Для него больше учеба не имела значения. Какой смысл выучить весь курс общественной теории коммуникаций, чтобы провалить один единственный вопрос – общение ради общения (дружба и любовь).</w:t>
      </w:r>
    </w:p>
    <w:p>
      <w:pPr>
        <w:pStyle w:val="Normal"/>
        <w:ind w:firstLine="709"/>
        <w:jc w:val="both"/>
        <w:rPr/>
      </w:pPr>
      <w:r>
        <w:rPr/>
        <w:t>Чтобы хоть как-то отвлечься от дурных мыслей, Дима включил телевизор, чуть ли не первый раз за все время проживания на этой квартире.</w:t>
      </w:r>
    </w:p>
    <w:p>
      <w:pPr>
        <w:pStyle w:val="Normal"/>
        <w:ind w:firstLine="709"/>
        <w:jc w:val="both"/>
        <w:rPr/>
      </w:pPr>
      <w:r>
        <w:rPr/>
        <w:t>Коробка для промывания мозгов показывала футбольный матч. И хотя многие слова для него были не понятны, он с удовольствием посмотрел состязание. Игроки в зеленых футболках побели футболистов в синей форме. Однако это не имело никакого значения. Главное ему понравился сам процесс игры.</w:t>
      </w:r>
    </w:p>
    <w:p>
      <w:pPr>
        <w:pStyle w:val="Normal"/>
        <w:ind w:firstLine="709"/>
        <w:jc w:val="both"/>
        <w:rPr/>
      </w:pPr>
      <w:r>
        <w:rPr/>
        <w:t xml:space="preserve">- </w:t>
      </w:r>
      <w:r>
        <w:rPr>
          <w:i/>
        </w:rPr>
        <w:t>Надо хотя бы раз в неделю смотреть футбол, разумеется, только в свободное от учебы время. Хотя если еще будет какой-то смысл приходить в университет…</w:t>
      </w:r>
    </w:p>
    <w:p>
      <w:pPr>
        <w:pStyle w:val="Normal"/>
        <w:ind w:firstLine="709"/>
        <w:jc w:val="both"/>
        <w:rPr/>
      </w:pPr>
      <w:r>
        <w:rPr/>
        <w:t>От грустных мыслей несчастного парня спас треск мобильного телефона. Звонила мама. Дима тяжело вздохнул и взял трубку.</w:t>
      </w:r>
    </w:p>
    <w:p>
      <w:pPr>
        <w:pStyle w:val="Normal"/>
        <w:ind w:firstLine="709"/>
        <w:jc w:val="both"/>
        <w:rPr/>
      </w:pPr>
      <w:r>
        <w:rPr/>
        <w:t>- Привет, моя умничка! Как прошел экзамен? – голос у мамы лучился и переливался в предвкушении приятных новостей</w:t>
      </w:r>
    </w:p>
    <w:p>
      <w:pPr>
        <w:pStyle w:val="Normal"/>
        <w:ind w:firstLine="709"/>
        <w:jc w:val="both"/>
        <w:rPr/>
      </w:pPr>
      <w:r>
        <w:rPr/>
        <w:t>- Сдал на отлично. – Внутри у студента что-то треснуло, как линза очков, он впервые солгал матери! Однако та, похоже, ничего не заметила, ее голос стал еще звонче и радостней.</w:t>
      </w:r>
    </w:p>
    <w:p>
      <w:pPr>
        <w:pStyle w:val="Normal"/>
        <w:ind w:firstLine="709"/>
        <w:jc w:val="both"/>
        <w:rPr/>
      </w:pPr>
      <w:r>
        <w:rPr/>
        <w:t>- Я и не сомневалась! Когда тебя ждать на каникулы? Это ведь был твой последний шаг в этом году на пути к красному диплому?</w:t>
      </w:r>
    </w:p>
    <w:p>
      <w:pPr>
        <w:pStyle w:val="Normal"/>
        <w:ind w:firstLine="709"/>
        <w:jc w:val="both"/>
        <w:rPr/>
      </w:pPr>
      <w:r>
        <w:rPr/>
        <w:t>- Мам, я, наверное, задержусь. – Язык еле ворочался в горле, небо стало горячим и шершавым. – Я нашел работу и хочу привести вам какой-нибудь особый подарок. – В душе у Димы струнки совести лопались одна за другой, лицо горело, пот заливал глаза, однако обратной дороги уже не было.</w:t>
      </w:r>
    </w:p>
    <w:p>
      <w:pPr>
        <w:pStyle w:val="Normal"/>
        <w:ind w:firstLine="709"/>
        <w:jc w:val="both"/>
        <w:rPr/>
      </w:pPr>
      <w:r>
        <w:rPr/>
        <w:t>- Ты мое золотце! – Мама ликовала во всю. – Ну ладно, пойду папу обрадую. Я тобой горжусь!</w:t>
      </w:r>
    </w:p>
    <w:p>
      <w:pPr>
        <w:pStyle w:val="Normal"/>
        <w:ind w:firstLine="709"/>
        <w:jc w:val="both"/>
        <w:rPr/>
      </w:pPr>
      <w:r>
        <w:rPr/>
        <w:t>Дима повесил трубку. Душу обвило отчаяние, подобно удавке на шее приговоренного к смертной казни. Затем пришло и безразличие самого смертника.</w:t>
      </w:r>
    </w:p>
    <w:p>
      <w:pPr>
        <w:pStyle w:val="Normal"/>
        <w:ind w:firstLine="709"/>
        <w:jc w:val="both"/>
        <w:rPr/>
      </w:pPr>
      <w:r>
        <w:rPr/>
        <w:t>Студент почти бегом бросился на кухню, по пути вляпавшись во что-то липкое, решительным жестом открыл бутылку пива и сделал несколько больших глотков. Голова пошла кругом, подступила тошнота. Но в тот момент студенту было все равно. Самобичевание зашкаливало, а янтарная жидкость лишь немного приносила сладостное отдохновение, выраженное в физической дисгармонии.</w:t>
      </w:r>
    </w:p>
    <w:p>
      <w:pPr>
        <w:pStyle w:val="Normal"/>
        <w:ind w:firstLine="709"/>
        <w:jc w:val="both"/>
        <w:rPr/>
      </w:pPr>
      <w:r>
        <w:rPr/>
        <w:t xml:space="preserve">Не дожидаясь пока бразды правления вновь окажутся в лапах логического деспота, Дмитрий вскрыл пачку сигарет, положил в рот символ быстротечной жизни и подкурил от газовой конфорки. Легкие скрутило спазмом боли, тело казалось, сейчас вывернет на изнанку, горло дергалось в судорогах. Но только это насилие, вылившееся в полное аморальное поведение, хоть как-то отгоняло сокрушительный рев зверя по имени Синдром отличника. </w:t>
      </w:r>
    </w:p>
    <w:p>
      <w:pPr>
        <w:pStyle w:val="Normal"/>
        <w:ind w:firstLine="709"/>
        <w:jc w:val="both"/>
        <w:rPr/>
      </w:pPr>
      <w:r>
        <w:rPr/>
        <w:t xml:space="preserve"> </w:t>
      </w:r>
      <w:r>
        <w:rPr/>
        <w:t>Студент докурил сигарету и еще раз приложился к бутылке. Он захлебывался хмельным напитком, шум в голове достиг уровня океанского прибоя в девятибалльный шторм, тошнота рвалась наружу, желудок сотрясался в конвульсиях, однако пытку нельзя было прекратить. Палач не может остановиться, пока либо не уничтожит пленного, либо полностью не подчинит его волю к себе. Вторая сигарета напрочь сломала волю к сопротивлению, отбило желание вновь встать на праведный путь, а пиво наполняло чакры, ломая стереотипы и ярлыки, навешанные в сознании. Только когда бутылка оказалась пуста, а в пачке осталось лишь несколько сигарет, Дмитрий позволил себе вскочить с места и броситься в ванну. Несколько часов его мучительно рвало, однако даже это приносило ему несказанную радость. Боль глушила мысли, очищала разум, перекраивала сознание. Затем накатил сон. Дима уснул, едва добравшись до кровати,…уснул счастливым.</w:t>
      </w:r>
    </w:p>
    <w:p>
      <w:pPr>
        <w:pStyle w:val="Normal"/>
        <w:ind w:firstLine="709"/>
        <w:jc w:val="both"/>
        <w:rPr/>
      </w:pPr>
      <w:r>
        <w:rPr/>
        <w:t xml:space="preserve">Проснулся парень рано утром от страшной сухости во рту и нестерпимой изжоги. Пить хотелось ужасно. Казалось, он целую вечность работал горном в адской кузнице. Дойдя до раковины в ванной, он впервые понял, что такое похмелье. Вода из крана текла ржавая и отдавала кислым запахом. Однако ждать, пока вскипит чайник, Дима не стал. Колючая жидкость обожгла горло и холодным вязким комком ушла в недра организма. </w:t>
      </w:r>
    </w:p>
    <w:p>
      <w:pPr>
        <w:pStyle w:val="Normal"/>
        <w:ind w:firstLine="709"/>
        <w:jc w:val="both"/>
        <w:rPr/>
      </w:pPr>
      <w:r>
        <w:rPr/>
        <w:t xml:space="preserve">В дверь поскреблись. Не постучали, а именно поскреблись. Сначала Дима не обратил на это никакого внимания, однако скреблись настойчиво и, похоже, не желали уходить, так и не повидавшись с хозяином сего обиталища. Бедный студент открыл замок, однако перед ним никого не было, тогда он опустил взгляд вниз и, расширившимися от ужаса глазами, увидел перед собой шестипалую кошку. Химера сидела и смотрела на опешившего парня единственным глазом. </w:t>
      </w:r>
    </w:p>
    <w:p>
      <w:pPr>
        <w:pStyle w:val="Normal"/>
        <w:ind w:firstLine="709"/>
        <w:jc w:val="both"/>
        <w:rPr/>
      </w:pPr>
      <w:r>
        <w:rPr/>
        <w:t xml:space="preserve">- </w:t>
      </w:r>
      <w:r>
        <w:rPr>
          <w:i/>
        </w:rPr>
        <w:t>Наверное, это конец…если ты видишь монстра, это ненормально. Что ненормально, то анти социально. А жизнь вне общества – это смерть.</w:t>
      </w:r>
    </w:p>
    <w:p>
      <w:pPr>
        <w:pStyle w:val="Normal"/>
        <w:ind w:firstLine="709"/>
        <w:jc w:val="both"/>
        <w:rPr/>
      </w:pPr>
      <w:r>
        <w:rPr/>
        <w:t xml:space="preserve">В душу вновь впились раскаленные зубы отчаяния: Как он мог провалить экзамен?! Как он решился соврать маме?! Как он посмел напиться?! Зубы рвали психику, стыд сжимал свои костлявые узловатые пальцы на шее самоуважения. Теперь он сошел с ума и единственное, что его ждет – прозябать в мире потерянных душ, предоставив родителям сомнительную радость, ухаживать за психически нездоровым сыном. </w:t>
      </w:r>
    </w:p>
    <w:p>
      <w:pPr>
        <w:pStyle w:val="Normal"/>
        <w:ind w:firstLine="709"/>
        <w:jc w:val="both"/>
        <w:rPr/>
      </w:pPr>
      <w:r>
        <w:rPr/>
        <w:t>Дмитрий еще раз посмотрел на химеру и медленно пошел обратно в ванну. Взял лезвие бритвы и быстро, боясь передумать, резанул по венам. Кровь тоненькими рубиновыми струнками потекла вниз. Это было красиво - кровь обволакивала пальцы, ласкала кожу, переливаясь в свете тусклой лампочки. Затем сознание померкло, и забытье поглотило разум, накинув непроницаемое покрывало на разбушевавшуюся психику.</w:t>
      </w:r>
    </w:p>
    <w:p>
      <w:pPr>
        <w:pStyle w:val="Normal"/>
        <w:ind w:firstLine="709"/>
        <w:jc w:val="both"/>
        <w:rPr/>
      </w:pPr>
      <w:r>
        <w:rPr/>
        <w:t>Очнулся студент от чьего-то прикосновения. Дима открыл глаза и хотел,  было закричать, но ощущение было настолько приятным, что крик умер в горле, так и не достигнув реальности. Кошка старательно облизывала рану на запястье. Кровь окрасила морду химеры. Увидев, что Дмитрий очнулся, странное существо отошло и замерло в нерешительности. Но теперь студент не хотел ее прогонять, он понимал, что обратной дороги нет, и если сейчас вышвырнуть одноглазую кошку вернутся звери еще более страшные: страх неизвестности и совесть. Он знал, что от этих монстров избавиться невозможно, и они уже не будет слизывать кровь с руки, эти рудименты социализации сточат душу, заставят во всем признаться и тогда он навсегда останется униженным и посрамленным узником комнаты с плюшевыми стенами.</w:t>
      </w:r>
    </w:p>
    <w:p>
      <w:pPr>
        <w:pStyle w:val="Normal"/>
        <w:ind w:firstLine="709"/>
        <w:jc w:val="both"/>
        <w:rPr/>
      </w:pPr>
      <w:r>
        <w:rPr/>
        <w:t>Химера как будто поняла, о чем думает ее новый хозяин, и потерлась о ногу Димы плешивым боком, испещренным язвами и гнилыми шрамами. Однако студенту показалось, что к его ноге прикоснулся сам ангел хранитель. Это было необычайно приятно, а кошка продолжала тереться и мурлыкать, завораживая органы чувств, заставляя трепетать нервные окончания от наслаждения. Дима протянул руку и погладил раскаленные язвы на теле его нового питомца. Химера ликовала. Он понимал – она нашла друга, единственного друга, который видит в ней только хорошее и никогда ее не бросит. То же самое ощущал и студент. Впервые после поступления в университет он был не один…</w:t>
      </w:r>
    </w:p>
    <w:p>
      <w:pPr>
        <w:pStyle w:val="Normal"/>
        <w:ind w:firstLine="709"/>
        <w:jc w:val="both"/>
        <w:rPr/>
      </w:pPr>
      <w:r>
        <w:rPr/>
        <w:t>- Чего ты хочешь? – Пронеслась в сознании чужая, животная мысль.</w:t>
      </w:r>
    </w:p>
    <w:p>
      <w:pPr>
        <w:pStyle w:val="Normal"/>
        <w:ind w:firstLine="709"/>
        <w:jc w:val="both"/>
        <w:rPr/>
      </w:pPr>
      <w:r>
        <w:rPr/>
        <w:t>Однако Дима даже не удивился, он почему-то знал, Химера может читать его мысли, но из вежливости к своему новому хозяину не станет этого делать, поэтому она всегда будет тактично спрашивать.</w:t>
      </w:r>
    </w:p>
    <w:p>
      <w:pPr>
        <w:pStyle w:val="Normal"/>
        <w:ind w:firstLine="709"/>
        <w:jc w:val="both"/>
        <w:rPr/>
      </w:pPr>
      <w:r>
        <w:rPr/>
        <w:t>- Пива…а лучше водки и еще плеер с музыкой, такой которую ставили ребята из общежития…и еще девушку.</w:t>
      </w:r>
    </w:p>
    <w:p>
      <w:pPr>
        <w:pStyle w:val="Normal"/>
        <w:ind w:firstLine="709"/>
        <w:jc w:val="both"/>
        <w:rPr/>
      </w:pPr>
      <w:r>
        <w:rPr/>
        <w:t>Химера улыбнулась, так как только могут улыбаться кошки, и выскочила за дверь. Через полчаса в дверь снова поскреблись. Все это время студент сидел в полной прострации. Окружающий мир потерял для него всякий интерес, осталось лишь желание увидеть свою Химеру и жажда плотских удовольствий. Бросившись к двери, Дима судорожно открыл замок трясущимися руками. Шестилапая  кошка сидела и восторженно глядела на своего хозяина единственным глазом. Однако ни водки, ни хоть какого-то намека на проигрыватель музыки не было. Студент уже хотел, было разочарованно вздохнуть, когда заметил в зубах у химеры несколько бумажек. Бумажками оказались купюры ценой в тысячу рублей.</w:t>
      </w:r>
    </w:p>
    <w:p>
      <w:pPr>
        <w:pStyle w:val="Normal"/>
        <w:ind w:firstLine="709"/>
        <w:jc w:val="both"/>
        <w:rPr/>
      </w:pPr>
      <w:r>
        <w:rPr/>
        <w:t>- Спасибо.- Вымолвил Дмитрий и погладил кошку. – Мысль, откуда это создание взяло деньги, студент тут же отогнал прочь.</w:t>
      </w:r>
    </w:p>
    <w:p>
      <w:pPr>
        <w:pStyle w:val="Normal"/>
        <w:ind w:firstLine="709"/>
        <w:jc w:val="both"/>
        <w:rPr/>
      </w:pPr>
      <w:r>
        <w:rPr/>
        <w:t>Существо восторженно замурлыкало, и прижалась к Диме.</w:t>
      </w:r>
    </w:p>
    <w:p>
      <w:pPr>
        <w:pStyle w:val="Normal"/>
        <w:ind w:firstLine="709"/>
        <w:jc w:val="both"/>
        <w:rPr/>
      </w:pPr>
      <w:r>
        <w:rPr/>
        <w:t xml:space="preserve">Первым делом надо было купить плеер, такой же, как у Сани, нет даже лучше! Это не заняло много времени. Магазин электроники находился рядом с домом и через пятнадцать Дима стал обладателем новенько </w:t>
      </w:r>
      <w:r>
        <w:rPr>
          <w:lang w:val="en-US"/>
        </w:rPr>
        <w:t>SONY</w:t>
      </w:r>
      <w:r>
        <w:rPr/>
        <w:t>. Сложнее обстояло с выбором музыки. До этого студент вообще не слушал музыку, считая это занятие бесцельной тратой времени. Однако за прошлый день все изменилось.</w:t>
      </w:r>
    </w:p>
    <w:p>
      <w:pPr>
        <w:pStyle w:val="Normal"/>
        <w:ind w:firstLine="709"/>
        <w:jc w:val="both"/>
        <w:rPr/>
      </w:pPr>
      <w:r>
        <w:rPr/>
        <w:t>- Дайте мне самое страшное, что у вас есть. – Попросил Дима у продавца в отделе музыки. Тот недоуменно посмотрел на скромно одетого парня с большими очками и, хмыкнув, протянул тому диск.</w:t>
      </w:r>
    </w:p>
    <w:p>
      <w:pPr>
        <w:pStyle w:val="Normal"/>
        <w:ind w:firstLine="709"/>
        <w:jc w:val="both"/>
        <w:rPr/>
      </w:pPr>
      <w:r>
        <w:rPr/>
        <w:t>На обложке были выгравированы странные символы, повсюду были рисунки расчлененных человеческих тел, обилие внутренностей и костей. Забежав по дороге в ларек и купив водку по первому понравившемуся названию, студент серебряной пулей вбежал в квартиру. К нему сразу же бросилась ненаглядная Химера. Сегодня надо было подавать заявление на пересдачу, но Дмитрию было слишком стыдно показываться в университете. Он понял, что намного легче забыться в мире сладостных разрушающих тело и дух удовольствий. Шестилапая кошка посмотрела на хозяина и черной молнией выскользнула за дверь.</w:t>
      </w:r>
    </w:p>
    <w:p>
      <w:pPr>
        <w:pStyle w:val="Normal"/>
        <w:ind w:firstLine="709"/>
        <w:jc w:val="both"/>
        <w:rPr/>
      </w:pPr>
      <w:r>
        <w:rPr/>
        <w:t xml:space="preserve">Студент быстро открыл бутылку, налил прозрачную, маслянистую жидкость в стакан и залпом выпил. Водка обожгла внутренности и </w:t>
      </w:r>
      <w:r>
        <w:rPr>
          <w:i/>
        </w:rPr>
        <w:t>огненной рекой</w:t>
      </w:r>
      <w:r>
        <w:rPr/>
        <w:t xml:space="preserve"> проникла в организм, заставив согнуться в жестоком приступе смрадного кашля. Затем Дима взял со стола сигарету и закурил. Кашель стал еще более жестоким. Но ему было хорошо, Дмитрий наслаждался самоуничижением, впитывая каждую каплю ненависти к себе, упиваясь собственной ничтожностью и презрением к собственному существованию. Его несколько раз вырывало, однако он упорно возвращался на место, курил и пил стопку за стопкой. Затем, когда стало совсем плохо, студент взял плеер, вставил туда диск и нажал кнопку </w:t>
      </w:r>
      <w:r>
        <w:rPr>
          <w:lang w:val="en-US"/>
        </w:rPr>
        <w:t>play</w:t>
      </w:r>
      <w:r>
        <w:rPr/>
        <w:t>. Барабанные перепонки тут же разорвал рваный ритм гитар, добивая отравленный разум, молотили барабаны, а от голоса, звучавшего в наушниках, казалось, должен был зареветь сам Сатана.</w:t>
      </w:r>
    </w:p>
    <w:p>
      <w:pPr>
        <w:pStyle w:val="Normal"/>
        <w:ind w:firstLine="709"/>
        <w:jc w:val="both"/>
        <w:rPr/>
      </w:pPr>
      <w:r>
        <w:rPr/>
        <w:t>В дверь позвонили. Дима нестойким шагом пошел открывать. Когда он, наконец, совладал с хранителем квартиры и открыл в дверь, то увидел молоденькую симпатичную девушку, держащую в руках его Химеру.</w:t>
      </w:r>
    </w:p>
    <w:p>
      <w:pPr>
        <w:pStyle w:val="Normal"/>
        <w:ind w:firstLine="709"/>
        <w:jc w:val="both"/>
        <w:rPr/>
      </w:pPr>
      <w:r>
        <w:rPr/>
        <w:t>- Молодой человек, это ваша кошечка? Я нашла бедняжку, зажавшуюся в углу подворотни. У нее был ошейник с этим адресом.</w:t>
      </w:r>
    </w:p>
    <w:p>
      <w:pPr>
        <w:pStyle w:val="Normal"/>
        <w:ind w:firstLine="709"/>
        <w:jc w:val="both"/>
        <w:rPr/>
      </w:pPr>
      <w:r>
        <w:rPr/>
        <w:t>От девушки сильно пахло алкоголем и сигаретами. Дима сразу все понял, его питомец исполнил еще одно желание.</w:t>
      </w:r>
    </w:p>
    <w:p>
      <w:pPr>
        <w:pStyle w:val="Normal"/>
        <w:ind w:firstLine="709"/>
        <w:jc w:val="both"/>
        <w:rPr/>
      </w:pPr>
      <w:r>
        <w:rPr/>
        <w:t>- Да, это моя кошка. Спасибо вам большое, что нашли эту проказницу. – Студент первый раз заговорил с девушкой легко и непринужденно, не заикаясь и не краснея.</w:t>
      </w:r>
    </w:p>
    <w:p>
      <w:pPr>
        <w:pStyle w:val="Normal"/>
        <w:ind w:firstLine="709"/>
        <w:jc w:val="both"/>
        <w:rPr/>
      </w:pPr>
      <w:r>
        <w:rPr/>
        <w:t>- Она у вас, наверное, не гуляет, вон какая блестящая шерстка.</w:t>
      </w:r>
    </w:p>
    <w:p>
      <w:pPr>
        <w:pStyle w:val="Normal"/>
        <w:ind w:firstLine="709"/>
        <w:jc w:val="both"/>
        <w:rPr/>
      </w:pPr>
      <w:r>
        <w:rPr/>
        <w:t>Ничего себе блестящая! Там язв больше чем…стоп, да она же приняла мою Химеру за обычную домашнюю кошку и, похоже, не видит ее настоящего обличия!</w:t>
      </w:r>
    </w:p>
    <w:p>
      <w:pPr>
        <w:pStyle w:val="Normal"/>
        <w:ind w:firstLine="709"/>
        <w:jc w:val="both"/>
        <w:rPr/>
      </w:pPr>
      <w:r>
        <w:rPr/>
        <w:t>- Вы очень наблюдательны, ослепительная! – Это был его первый комплимент прекрасному полу за всю жизнь. Но произнес его Дима так галантно, как будто брал уроки у самого Казановы.</w:t>
      </w:r>
    </w:p>
    <w:p>
      <w:pPr>
        <w:pStyle w:val="Normal"/>
        <w:ind w:firstLine="709"/>
        <w:jc w:val="both"/>
        <w:rPr/>
      </w:pPr>
      <w:r>
        <w:rPr/>
        <w:t>- Спасибо. Меня зовут Лена. – Химера спрыгнула с рук девушки, и немного потершись о Димину ногу, юркнула в комнату. Она понимала, что сегодня ее хозяин будет занят.</w:t>
      </w:r>
    </w:p>
    <w:p>
      <w:pPr>
        <w:pStyle w:val="Normal"/>
        <w:ind w:firstLine="709"/>
        <w:jc w:val="both"/>
        <w:rPr/>
      </w:pPr>
      <w:r>
        <w:rPr/>
        <w:t>- Дмитрий. Может быть, вы пройдете, должен же я отблагодарить спасительницу моего питомца!</w:t>
      </w:r>
    </w:p>
    <w:p>
      <w:pPr>
        <w:pStyle w:val="Normal"/>
        <w:ind w:firstLine="709"/>
        <w:jc w:val="both"/>
        <w:rPr/>
      </w:pPr>
      <w:r>
        <w:rPr/>
        <w:t>- Ну, если только ненадолго, - сказала девушка, скромно опустив глазки.</w:t>
      </w:r>
    </w:p>
    <w:p>
      <w:pPr>
        <w:pStyle w:val="Normal"/>
        <w:ind w:firstLine="709"/>
        <w:jc w:val="both"/>
        <w:rPr/>
      </w:pPr>
      <w:r>
        <w:rPr/>
        <w:t>Вначале ребята просто сидели на кухне и разговаривали ни о чем. Затем студент, собрав всю волю в кулак, предложил Лене водки. – «За спасение его любимой кошки!» К его несказанному удивлению девушка не только не отказалась, но даже обрадовалась его предложению. Затем была вторая бутылка и много сигарет. Бедного студента мучили жестокие рвотные позывы, однако это его даже радовало. Ему приходилось держать боль в себе, и от того мука становилась еще слаще, еще притягательней.</w:t>
      </w:r>
    </w:p>
    <w:p>
      <w:pPr>
        <w:pStyle w:val="Normal"/>
        <w:ind w:firstLine="709"/>
        <w:jc w:val="both"/>
        <w:rPr/>
      </w:pPr>
      <w:r>
        <w:rPr/>
        <w:t>Затем он впервые поцеловался, его губы, и я зык ласкали губы Лены, затем перешли на шею, ниже…</w:t>
      </w:r>
    </w:p>
    <w:p>
      <w:pPr>
        <w:pStyle w:val="Normal"/>
        <w:ind w:firstLine="709"/>
        <w:jc w:val="both"/>
        <w:rPr/>
      </w:pPr>
      <w:r>
        <w:rPr/>
        <w:t>Первый раз в его жизни оказался грубым и каким-то скомканным. Девушка стонала под его телом, он брал ее до конца, забыв о приличиях, осознавая, что кроме Лены у него будет еще много девушек. Он растоптал некогда данную клятву о верности к своей первой избраннице. Дима всегда думал, что это будет с горячо любимой девушкой, после романтического ужина при свечах и долгой прогулки по набережной. Однако сейчас его вполне устраивали пьяная девица, собственный отравленный разум, нестиранная простынь и полное отсутствие какого-либо чувства.</w:t>
      </w:r>
    </w:p>
    <w:p>
      <w:pPr>
        <w:pStyle w:val="Normal"/>
        <w:ind w:firstLine="709"/>
        <w:jc w:val="both"/>
        <w:rPr/>
      </w:pPr>
      <w:r>
        <w:rPr/>
        <w:t>Проснувшись утром от дикого похмелья, студент застал Лену у плиты, кажется, та сходила за продуктами и сейчас готовила завтрак. Есть ему не хотелось. Хотелось пить и еще играть с Химерой.</w:t>
      </w:r>
    </w:p>
    <w:p>
      <w:pPr>
        <w:pStyle w:val="Normal"/>
        <w:ind w:firstLine="709"/>
        <w:jc w:val="both"/>
        <w:rPr/>
      </w:pPr>
      <w:r>
        <w:rPr/>
        <w:t>- Пошла вон. – Жестко сказал Дима и приложился губами к крану.</w:t>
      </w:r>
    </w:p>
    <w:p>
      <w:pPr>
        <w:pStyle w:val="Normal"/>
        <w:ind w:firstLine="709"/>
        <w:jc w:val="both"/>
        <w:rPr/>
      </w:pPr>
      <w:r>
        <w:rPr/>
        <w:t>- Что? – Опешила девушка.</w:t>
      </w:r>
    </w:p>
    <w:p>
      <w:pPr>
        <w:pStyle w:val="Normal"/>
        <w:ind w:firstLine="709"/>
        <w:jc w:val="both"/>
        <w:rPr/>
      </w:pPr>
      <w:r>
        <w:rPr/>
        <w:t>- Пошла вон, дура, оглохла, что ли? – Прошипел студент, на миг, оторвав губы от воды.</w:t>
      </w:r>
    </w:p>
    <w:p>
      <w:pPr>
        <w:pStyle w:val="Normal"/>
        <w:ind w:firstLine="709"/>
        <w:jc w:val="both"/>
        <w:rPr/>
      </w:pPr>
      <w:r>
        <w:rPr/>
        <w:t>- Козел! – Лена было замахнулась, чтобы нанести пощечину, но Дима поймал ее руку и посмотрел в глаза:</w:t>
      </w:r>
    </w:p>
    <w:p>
      <w:pPr>
        <w:pStyle w:val="Normal"/>
        <w:ind w:firstLine="709"/>
        <w:jc w:val="both"/>
        <w:rPr/>
      </w:pPr>
      <w:r>
        <w:rPr/>
        <w:t>- Еще раз поднимешь на меня руку и я ее тебе сломаю, а потом слегка поджарю твое симпатичное личико вот на этой сковородке. – Его голос был тихий и с какой-то ледяной ненавистью к ни в чем неповинной девушке.</w:t>
      </w:r>
    </w:p>
    <w:p>
      <w:pPr>
        <w:pStyle w:val="Normal"/>
        <w:ind w:firstLine="709"/>
        <w:jc w:val="both"/>
        <w:rPr/>
      </w:pPr>
      <w:r>
        <w:rPr/>
        <w:t>Лена заплакала, но больше не сопротивлялась и даже не огрызалась. Тихо оделась и вышла из квартиры.</w:t>
      </w:r>
    </w:p>
    <w:p>
      <w:pPr>
        <w:pStyle w:val="Normal"/>
        <w:ind w:firstLine="709"/>
        <w:jc w:val="both"/>
        <w:rPr/>
      </w:pPr>
      <w:r>
        <w:rPr/>
        <w:t>Сердце Димы пылало темным восторгом. – Он отыгрался за все унижения, виновником которых был прекрасный пол. Довольная Химера чувствовала радость хозяина и крутилась у ног.</w:t>
      </w:r>
    </w:p>
    <w:p>
      <w:pPr>
        <w:pStyle w:val="Normal"/>
        <w:ind w:firstLine="709"/>
        <w:jc w:val="both"/>
        <w:rPr/>
      </w:pPr>
      <w:r>
        <w:rPr/>
        <w:t>Дима не чувствовал никакого сожаления. Он ненавидел себя всем сердцем, разумом и душой до такой степени, что никакой проступок уже не мог усилить этого чувства всеразлагающего самонизвержения.</w:t>
      </w:r>
    </w:p>
    <w:p>
      <w:pPr>
        <w:pStyle w:val="Normal"/>
        <w:ind w:firstLine="709"/>
        <w:jc w:val="both"/>
        <w:rPr/>
      </w:pPr>
      <w:r>
        <w:rPr/>
        <w:t>День шел за днем, разгульная жизнь не прекращалась. Несколько раз звонила мама, но врать уже стало намного легче. Все это время студент жил лишь двумя чувствами: презрением к себе и любовью к Химере. Было лишь одно приятное значительное событие, средь этого калейдоскопа праздничного умерщвления стыда и страха. – Как-то утром Химера запрыгнула к Диме на живот, держа в зубах какой-то пакетик, и радостно сверкнула единственным глазом. Оказалось, что в пакетике находились дорогие немецкие контактные линзы.</w:t>
      </w:r>
    </w:p>
    <w:p>
      <w:pPr>
        <w:pStyle w:val="Normal"/>
        <w:ind w:firstLine="709"/>
        <w:jc w:val="both"/>
        <w:rPr/>
      </w:pPr>
      <w:r>
        <w:rPr/>
        <w:t>Несколько раз парень приводил домой девушек, теперь ему уже не требовалась помощь домашнего питомца. Девушкам, которые отдавались студенту за бутылку водки и пару бутербродов не были нужны ни ухаживания, ни чувства, ни любовь. Но все соития до боли напоминали первый раз, так различавшийся с мечтой его юности.</w:t>
      </w:r>
    </w:p>
    <w:p>
      <w:pPr>
        <w:pStyle w:val="Normal"/>
        <w:ind w:firstLine="709"/>
        <w:jc w:val="both"/>
        <w:rPr/>
      </w:pPr>
      <w:r>
        <w:rPr/>
        <w:t>Теперь любимым развлечением Димы стала игра с его Химерой. Он мог часами гладить ее прогнившую шерстку, ласкать язвы и почесывать загрубевшую коросту вокруг пустой глазницы. А существо в благодарность прокусывало вены на запястье и вылизывало, стекающую по руке кровь, пока студент не падал в обморок от потери крови, боли и наслаждения.</w:t>
      </w:r>
    </w:p>
    <w:p>
      <w:pPr>
        <w:pStyle w:val="Normal"/>
        <w:ind w:firstLine="709"/>
        <w:jc w:val="both"/>
        <w:rPr/>
      </w:pPr>
      <w:r>
        <w:rPr/>
        <w:t>Наступило очередное утро, и был организован очередной поход к раковине. Проглотив порцию прелой увядшей  воды, Дима перевел взгляд на зеркало и не узнал себя. Перед ним стоял уже не тот высокий худощавый парень, а какое-то выцветшее создание, чем-то похожее на любимую Химеру: тело обрюзгло, лицо расплылось, мешки под глазами набухли, зубы окрасились мрачной гнильцой, язык опутывала какая-то ядовито-белая пленка. Вся кожа выше запястья была изъедена  псориазом или проказой. Хотя какая разница? И то и другое несет боль, а значит и спасение от угрызения совести и чахоточных приступов раскаяния.</w:t>
      </w:r>
    </w:p>
    <w:p>
      <w:pPr>
        <w:pStyle w:val="Normal"/>
        <w:ind w:firstLine="709"/>
        <w:jc w:val="both"/>
        <w:rPr/>
      </w:pPr>
      <w:r>
        <w:rPr/>
        <w:t>В душе у Димы, подобно листьям перед морозом, опадали все чувства. Вначале это была вера в себя, затем облетели романтика, честь, совесть и мораль, далее на грязную землю незримых подвалов души тихо опустились любовь и, наконец, отломился черенок ненависти.</w:t>
      </w:r>
    </w:p>
    <w:p>
      <w:pPr>
        <w:pStyle w:val="Normal"/>
        <w:ind w:firstLine="709"/>
        <w:jc w:val="both"/>
        <w:rPr/>
      </w:pPr>
      <w:r>
        <w:rPr/>
        <w:t>Из зеркала на студента смотрел страшный человек, и даже новые линзы не могли скрыть опустошенности в глазах. Наполненное ядами, одряхлевшее тело восемнадцатилетнего старика, держало в себе еще более отравленное сердце, облепленное холестериновыми бляшками, бившееся сейчас во славу одного единственного существа – его Химеры. Она была единственным стержнем, поддерживающим затхлую конструкцию его души, которая теперь, по сути своей, и представляла эту единственную опору.</w:t>
      </w:r>
    </w:p>
    <w:p>
      <w:pPr>
        <w:pStyle w:val="Normal"/>
        <w:ind w:firstLine="709"/>
        <w:jc w:val="both"/>
        <w:rPr/>
      </w:pPr>
      <w:r>
        <w:rPr/>
        <w:t>В дверь позвонили, и лежавшая до этого шестилапая кошка приподняла голову и единственным глазом уставилась в сторону прихожей.</w:t>
      </w:r>
    </w:p>
    <w:p>
      <w:pPr>
        <w:pStyle w:val="Normal"/>
        <w:ind w:firstLine="709"/>
        <w:jc w:val="both"/>
        <w:rPr/>
      </w:pPr>
      <w:r>
        <w:rPr/>
        <w:t>- Наверное, это очередная шлюха, сейчас я ее выпровожу. – Ласково сказал Дима своему любимому питомцу.</w:t>
      </w:r>
    </w:p>
    <w:p>
      <w:pPr>
        <w:pStyle w:val="Normal"/>
        <w:ind w:firstLine="709"/>
        <w:jc w:val="both"/>
        <w:rPr/>
      </w:pPr>
      <w:r>
        <w:rPr/>
        <w:t>Однако оказалось, что за дверью стояли двое мужчин в строгих деловых костюмах.</w:t>
      </w:r>
    </w:p>
    <w:p>
      <w:pPr>
        <w:pStyle w:val="Normal"/>
        <w:ind w:firstLine="709"/>
        <w:jc w:val="both"/>
        <w:rPr/>
      </w:pPr>
      <w:r>
        <w:rPr/>
        <w:t>- Прошу прощения, мы из службы контроля за животными. В данный момент наблюдается вспышка кожных заболеваний, разносчиками которых являются собаки, морские свинки, но в основном гнойную язву переносят кошки. У вас есть какие-нибудь домашние животные?</w:t>
      </w:r>
    </w:p>
    <w:p>
      <w:pPr>
        <w:pStyle w:val="Normal"/>
        <w:ind w:firstLine="709"/>
        <w:jc w:val="both"/>
        <w:rPr/>
      </w:pPr>
      <w:r>
        <w:rPr/>
        <w:t>Дима сразу же почувствовал неладное. Во-первых, ни о каких вспышках кожных заболеваний в их покрывшемся ледяной коркой забвения городе, он не слышал. Во-вторых, в этой стране не настолько развита система социальной защиты, чтобы организовывать специальные группы для обхода всех жителей поголовно. И, в-третьих, эти люди никак не походили на членов санитарного общества.</w:t>
      </w:r>
    </w:p>
    <w:p>
      <w:pPr>
        <w:pStyle w:val="Normal"/>
        <w:ind w:firstLine="709"/>
        <w:jc w:val="both"/>
        <w:rPr/>
      </w:pPr>
      <w:r>
        <w:rPr/>
        <w:t>- Нет, я живу один. – Пробормотал растерявшийся парень.</w:t>
      </w:r>
    </w:p>
    <w:p>
      <w:pPr>
        <w:pStyle w:val="Normal"/>
        <w:ind w:firstLine="709"/>
        <w:jc w:val="both"/>
        <w:rPr/>
      </w:pPr>
      <w:r>
        <w:rPr/>
        <w:t>- Слышишь, Серега, один, говорит, живет, -осклабился тот, что был пониже.</w:t>
      </w:r>
    </w:p>
    <w:p>
      <w:pPr>
        <w:pStyle w:val="Normal"/>
        <w:ind w:firstLine="709"/>
        <w:jc w:val="both"/>
        <w:rPr/>
      </w:pPr>
      <w:r>
        <w:rPr/>
        <w:t>- Ага, похоже, кто-то сильно облажался в нашей конторе. Ну-ка, малец, пропусти. – Это уже обращено к Диме.</w:t>
      </w:r>
    </w:p>
    <w:p>
      <w:pPr>
        <w:pStyle w:val="Normal"/>
        <w:ind w:firstLine="709"/>
        <w:jc w:val="both"/>
        <w:rPr/>
      </w:pPr>
      <w:r>
        <w:rPr/>
        <w:t>Студент не успел среагировать и захлопнуть дверь, как работники социального отдела отпихнули его и оказались в прихожей.</w:t>
      </w:r>
    </w:p>
    <w:p>
      <w:pPr>
        <w:pStyle w:val="Normal"/>
        <w:ind w:firstLine="709"/>
        <w:jc w:val="both"/>
        <w:rPr/>
      </w:pPr>
      <w:r>
        <w:rPr/>
        <w:t>Их комнаты тут же донеслось громкое шипение и через несколько мгновений, ощетинив остатки шерсти и оттолкнувшись всеми шестью лапами, Химера влетела в прихожую и попыталась вцепиться когтями в лицо одному из членов контроля за животными, однако мужчина легко увернулся и ухватил любимого питомца Дмитрия за шкирку.</w:t>
      </w:r>
    </w:p>
    <w:p>
      <w:pPr>
        <w:pStyle w:val="Normal"/>
        <w:ind w:firstLine="709"/>
        <w:jc w:val="both"/>
        <w:rPr/>
      </w:pPr>
      <w:r>
        <w:rPr/>
        <w:t>- Ого, смотри, Колян, какой ужас люди только не выдумают! Прямо настоящая химера, как в мифах.…Сколько эта прелесть у тебя уже живет, а парень?</w:t>
      </w:r>
    </w:p>
    <w:p>
      <w:pPr>
        <w:pStyle w:val="Normal"/>
        <w:ind w:firstLine="709"/>
        <w:jc w:val="both"/>
        <w:rPr/>
      </w:pPr>
      <w:r>
        <w:rPr/>
        <w:t>- Несколько недель. – Костяным языком произнес растерявшийся студент. Атрофированный алкоголем мозг пока отказывался давать объяснение происходящему.</w:t>
      </w:r>
    </w:p>
    <w:p>
      <w:pPr>
        <w:pStyle w:val="Normal"/>
        <w:ind w:firstLine="709"/>
        <w:jc w:val="both"/>
        <w:rPr/>
      </w:pPr>
      <w:r>
        <w:rPr/>
        <w:t xml:space="preserve"> </w:t>
      </w:r>
      <w:r>
        <w:rPr/>
        <w:t>- Мда, несколько недель, а уже полностью пройден инкубационный период. Похоже, эта красавица успела выпить тебя до дна. Чтоб ты без нас делал, а? – Задал риторический вопрос, тот, кого звали Колей.</w:t>
      </w:r>
    </w:p>
    <w:p>
      <w:pPr>
        <w:pStyle w:val="Normal"/>
        <w:ind w:firstLine="709"/>
        <w:jc w:val="both"/>
        <w:rPr/>
      </w:pPr>
      <w:r>
        <w:rPr/>
        <w:t xml:space="preserve"> </w:t>
      </w:r>
      <w:r>
        <w:rPr/>
        <w:t xml:space="preserve">- Сгнил бы совсем, а эта дрянь пошла бы искать следующую жертву. Видишь, что может произойти, когда начинаешь ненавидеть себя, да еще и обладаешь образным мышлением. – Незваный гость почему-то выделил слово «образным». </w:t>
      </w:r>
    </w:p>
    <w:p>
      <w:pPr>
        <w:pStyle w:val="Normal"/>
        <w:ind w:firstLine="709"/>
        <w:jc w:val="both"/>
        <w:rPr/>
      </w:pPr>
      <w:r>
        <w:rPr/>
        <w:t>- Ну, бывай, малец – Нам еще возни предстоит с твоей выдумкой на целый день. Затем Сергей посмотрел в глаза Диме. Зрачки члена партии социальной защиты сузились, а радужка приобрела холодный синий цвет:</w:t>
      </w:r>
    </w:p>
    <w:p>
      <w:pPr>
        <w:pStyle w:val="Normal"/>
        <w:ind w:firstLine="709"/>
        <w:jc w:val="both"/>
        <w:rPr/>
      </w:pPr>
      <w:r>
        <w:rPr/>
        <w:t xml:space="preserve"> </w:t>
      </w:r>
      <w:r>
        <w:rPr/>
        <w:t>- Сейчас ты отправишься спать, а когда проснешься, то забудешь этот разговор,  своего домашнего любимца и вообще заживешь нормальной прежней жизнью.</w:t>
      </w:r>
    </w:p>
    <w:p>
      <w:pPr>
        <w:pStyle w:val="Normal"/>
        <w:ind w:firstLine="709"/>
        <w:jc w:val="both"/>
        <w:rPr/>
      </w:pPr>
      <w:r>
        <w:rPr/>
        <w:t xml:space="preserve"> </w:t>
      </w:r>
      <w:r>
        <w:rPr/>
        <w:t>Отвести взгляд было невозможно, он проникал в самые отдаленные уголки сознания, очищал разум, перекраивал память и скоблил сердце от ржавого налета дурных мыслей.</w:t>
      </w:r>
    </w:p>
    <w:p>
      <w:pPr>
        <w:pStyle w:val="Normal"/>
        <w:ind w:firstLine="709"/>
        <w:jc w:val="both"/>
        <w:rPr/>
      </w:pPr>
      <w:r>
        <w:rPr/>
        <w:t xml:space="preserve"> </w:t>
      </w:r>
      <w:r>
        <w:rPr/>
        <w:t>В голове что-то пискнуло: «Помоги, хозяин…»</w:t>
      </w:r>
    </w:p>
    <w:p>
      <w:pPr>
        <w:pStyle w:val="Normal"/>
        <w:ind w:firstLine="709"/>
        <w:jc w:val="both"/>
        <w:rPr/>
      </w:pPr>
      <w:r>
        <w:rPr/>
        <w:t xml:space="preserve"> </w:t>
      </w:r>
      <w:r>
        <w:rPr/>
        <w:t>Но сон навалился на студента и парень не обратил на голос никакого внимания. Отпало последнее чувство – любовь к Химере, стержень души начал рушиться, и Дима сквозь дрему увидел, как один из охотников за приведениями достал нож, украшенный какими-то рунами и перерезал горло его домашнему животному. Однако Диме уже было все равно. На пол ручьем хлынула кровь, лопнули язвы на теле Химеры, и вскоре от шестилапой кошки осталась лишь опаленная дымящаяся шкура.</w:t>
      </w:r>
    </w:p>
    <w:p>
      <w:pPr>
        <w:pStyle w:val="Normal"/>
        <w:ind w:firstLine="709"/>
        <w:jc w:val="both"/>
        <w:rPr/>
      </w:pPr>
      <w:r>
        <w:rPr/>
        <w:t xml:space="preserve"> </w:t>
      </w:r>
      <w:r>
        <w:rPr/>
        <w:t xml:space="preserve">Дима уснул. Ему не снились сны, все эмоции и чувства были мертвы, а скорлупе черепной коробке сновидения совсем ни к чему. Он не мог видеть, как работники социальной партии достали из портфеля тряпку и тихо матерясь, вытерли лужу крови, гноя и лимфы, затем незваные гости положили шкуру в полиэтиленовый пакет, и вышли, захлопнув за собой дверь. </w:t>
      </w:r>
    </w:p>
    <w:p>
      <w:pPr>
        <w:pStyle w:val="Normal"/>
        <w:ind w:firstLine="709"/>
        <w:jc w:val="both"/>
        <w:rPr/>
      </w:pPr>
      <w:r>
        <w:rPr/>
        <w:t xml:space="preserve"> </w:t>
      </w:r>
      <w:r>
        <w:rPr/>
        <w:t>Проснулся измученный студент совершенно опустошенным. Голова болела так, будто он за одну ночь выучил весь курс теории сопротивления материалов. Дима, скорее следуя условному рефлексу, чем собственному осознанному желанию, дошел до крана и повернул ручку. Потекла мутная вода. Губы сами потянулись к вожделенной влаге, тут студент сообразил, что намного практичнее, будет поставить чайник, чем отравлять организм грязной, неочищенной водой. Пока кипел чайник, воспоминания, отряхивая с себя пыль, постепенно выбирались из самых удаленных уголков разума. Картина вырисовывалась следующая: он провалил экзамен, наврал родителям, ушел в запой. (Откуда взялось столько денег, чтобы беспросветно пить несколько недель парень так и не вспомнил). Стыд поднял свою уродливую голову, рука машинально потянулась к мятой сигарете, но тут же отдернулась. – Он же не курит!</w:t>
      </w:r>
    </w:p>
    <w:p>
      <w:pPr>
        <w:pStyle w:val="Normal"/>
        <w:ind w:firstLine="709"/>
        <w:jc w:val="both"/>
        <w:rPr/>
      </w:pPr>
      <w:r>
        <w:rPr/>
        <w:t xml:space="preserve"> </w:t>
      </w:r>
      <w:r>
        <w:rPr/>
        <w:t>Чайник вскипел, и Дима налил полную кружку чая с малиной. Надо было позвонить родителям и все им объяснить. Глубоко вздохнув, студент взял сотовый телефон и набрал номер мамы. Послышались гудки, затем что-то щелкнуло, и студент услышал бодрый голос мамы:</w:t>
      </w:r>
    </w:p>
    <w:p>
      <w:pPr>
        <w:pStyle w:val="Normal"/>
        <w:ind w:firstLine="709"/>
        <w:jc w:val="both"/>
        <w:rPr/>
      </w:pPr>
      <w:r>
        <w:rPr/>
        <w:t xml:space="preserve"> </w:t>
      </w:r>
      <w:r>
        <w:rPr/>
        <w:t>- Привет родной, что-то ты долго не звонил, совсем заработался?</w:t>
      </w:r>
    </w:p>
    <w:p>
      <w:pPr>
        <w:pStyle w:val="Normal"/>
        <w:ind w:firstLine="709"/>
        <w:jc w:val="both"/>
        <w:rPr/>
      </w:pPr>
      <w:r>
        <w:rPr/>
        <w:t xml:space="preserve"> </w:t>
      </w:r>
      <w:r>
        <w:rPr/>
        <w:t>- Мам, мне нужно тебе многое объяснить… - Нужные слова никак не приходили на ум.</w:t>
      </w:r>
    </w:p>
    <w:p>
      <w:pPr>
        <w:pStyle w:val="Normal"/>
        <w:ind w:firstLine="709"/>
        <w:jc w:val="both"/>
        <w:rPr/>
      </w:pPr>
      <w:r>
        <w:rPr/>
        <w:t>Вдруг раздался стук в дверь и, обрадовавшись короткой передышке, Дима сказал:</w:t>
      </w:r>
    </w:p>
    <w:p>
      <w:pPr>
        <w:pStyle w:val="Normal"/>
        <w:ind w:firstLine="709"/>
        <w:jc w:val="both"/>
        <w:rPr/>
      </w:pPr>
      <w:r>
        <w:rPr/>
        <w:t xml:space="preserve"> </w:t>
      </w:r>
      <w:r>
        <w:rPr/>
        <w:t>- Ко мне пришли, я тебе попозже перезвоню.</w:t>
      </w:r>
    </w:p>
    <w:p>
      <w:pPr>
        <w:pStyle w:val="Normal"/>
        <w:ind w:firstLine="709"/>
        <w:jc w:val="both"/>
        <w:rPr/>
      </w:pPr>
      <w:r>
        <w:rPr/>
        <w:t xml:space="preserve"> </w:t>
      </w:r>
      <w:r>
        <w:rPr/>
        <w:t>Студент открыл дверь и увидел девчушку лет двенадцати.</w:t>
      </w:r>
    </w:p>
    <w:p>
      <w:pPr>
        <w:pStyle w:val="Normal"/>
        <w:ind w:firstLine="709"/>
        <w:jc w:val="both"/>
        <w:rPr/>
      </w:pPr>
      <w:r>
        <w:rPr/>
        <w:t xml:space="preserve"> </w:t>
      </w:r>
      <w:r>
        <w:rPr/>
        <w:t>- Простите, это не ваш котеночек? У него на ошейнике был ваш адрес написан. Я сразу поняла, что он домашний, и что он убежал, вон шерстка, какая чистая, видно, что он у вас не гуляет. Так это ваш зверек? – Тут девочка замолчала и вопросительно уставилась на парня, открывшего ей дверь. Дима отрицательно покачал головой, у него никогда не было домашних зверей, но, взглянув в зеленые глаза кошки, он почему-то сказал совсем не то, что хотел.</w:t>
      </w:r>
    </w:p>
    <w:p>
      <w:pPr>
        <w:pStyle w:val="Normal"/>
        <w:ind w:firstLine="709"/>
        <w:jc w:val="both"/>
        <w:rPr/>
      </w:pPr>
      <w:r>
        <w:rPr/>
        <w:t xml:space="preserve"> </w:t>
      </w:r>
      <w:r>
        <w:rPr/>
        <w:t>- Да, это моя кошка, спасибо… - В горле застрял какой-то острый комок, и парень зашелся в удушающем кашле.</w:t>
      </w:r>
    </w:p>
    <w:p>
      <w:pPr>
        <w:pStyle w:val="Normal"/>
        <w:ind w:firstLine="709"/>
        <w:jc w:val="both"/>
        <w:rPr/>
      </w:pPr>
      <w:r>
        <w:rPr/>
        <w:t xml:space="preserve"> </w:t>
      </w:r>
      <w:r>
        <w:rPr/>
        <w:t>Но девочка не обратила внимания на несоответствие слов и невербалики и протянула котенка ее истинному хозяину…</w:t>
      </w:r>
    </w:p>
    <w:p>
      <w:pPr>
        <w:pStyle w:val="Normal"/>
        <w:ind w:firstLine="709"/>
        <w:jc w:val="both"/>
        <w:rPr/>
      </w:pPr>
      <w:r>
        <w:rPr/>
      </w:r>
    </w:p>
    <w:p>
      <w:pPr>
        <w:pStyle w:val="Normal"/>
        <w:ind w:firstLine="709"/>
        <w:jc w:val="right"/>
        <w:rPr>
          <w:b/>
          <w:b/>
        </w:rPr>
      </w:pPr>
      <w:r>
        <w:rPr>
          <w:b/>
        </w:rPr>
        <w:t>©2007. Алексей Задунайский. Все права защищены.</w:t>
      </w:r>
    </w:p>
    <w:p>
      <w:pPr>
        <w:pStyle w:val="Normal"/>
        <w:ind w:firstLine="709"/>
        <w:jc w:val="right"/>
        <w:rPr/>
      </w:pPr>
      <w:r>
        <w:rPr>
          <w:b/>
          <w:lang w:val="en-US"/>
        </w:rPr>
        <w:t>©2007. Alexey Zadunajskij. All rights reserved.</w:t>
      </w:r>
    </w:p>
    <w:sectPr>
      <w:headerReference w:type="default" r:id="rId2"/>
      <w:footerReference w:type="default" r:id="rId3"/>
      <w:type w:val="nextPage"/>
      <w:pgSz w:w="11906" w:h="16838"/>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hyperlink r:id="rId1">
      <w:r>
        <w:rPr>
          <w:rStyle w:val="InternetLink"/>
        </w:rPr>
        <w:t>http://www.clipro-f.com/</w:t>
      </w:r>
    </w:hyperlink>
  </w:p>
  <w:p>
    <w:pPr>
      <w:pStyle w:val="Header"/>
      <w:jc w:val="center"/>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lipro-f.com/" TargetMode="Externa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2:01:00Z</dcterms:created>
  <dc:creator>User</dc:creator>
  <dc:description/>
  <dc:language>en-US</dc:language>
  <cp:lastModifiedBy>Олег Анатольевич Клипов</cp:lastModifiedBy>
  <dcterms:modified xsi:type="dcterms:W3CDTF">2007-07-18T14:55:00Z</dcterms:modified>
  <cp:revision>47</cp:revision>
  <dc:subject/>
  <dc:title>                 Потрескавшаяся сила воображения</dc:title>
</cp:coreProperties>
</file>